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aja module is designed to force new users to use the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pedite the validation of their account. When a new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is module will only display the new users menu. There are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new users may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ND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AG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OG OFF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pretty much forces new users to either use the ver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y are unable to (in case they're calling from work, etc.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you a message or attempt to catch you in chat. Until the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vel or have it upgraded for them, this is the only menu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pretty simple and you can hack it to suit your purpose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o start this module is place a EXEC_BIN NEWMENU comm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 of code in your command shell source files (and then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f course). I've included my *.ANS and *.ASC menu,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your own, although mine are a little distinctive. Als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NEWMENU.SRC file and customize it to your setup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ystem all new users get an Access level of 10, and I use SCB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de to my callback verifier. That should be all t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nd just place the menu screens in \SBBS\TEXT\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module is helpful to some of you SysOp's and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gripes, you can reach me at VERT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j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.436.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Yojimbo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