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ERF v1.0                                           26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NETSER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erf is a native Synchronet*/NetXpress* Internet e-mai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comes an integral part of your system. WHOIS,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, Daily Almanac, User Search at INTERNIC.NET, and *m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ternet e-mail servers and databases are n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able by you and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amazing places and datastores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and your users can effortlessly access thes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etXpress' UUCP e-mail connection. Expand the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y taking more advantage of the Internet and NetXp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ERF easily takes you and your user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&amp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the need to buy non-Synchronet door progra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thing! (One of these costs $30 just for 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's Dictionary Online - and that service is *down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users will have a totally unique servic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They can't get this "ease of use" anywhere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SERF emphasizes your system's Internet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s your users involved instantly. (The number 1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s to call back is personal involvement.)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etting them to send mail and come back for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trong marketing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ertise your board with words like "Finger, Gopher, WH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Weather Reports" to draw attention an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ternet services! NETSERF adds a new dim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your system (notice I didn't say "BB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ten in BAJA so is fully native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 "door" and will run as fast as your command sh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tandard internode messaging and activity al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ears totally integrated. No "NETSERF" titles or nag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directory named &lt;n&gt;:\SBBS\TEXT\NETS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or unzip all Netserf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NETSERF.BIN and ADDRESS.BIN and SERF.CO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your Synchronet command shell(s) and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block of BAJA code under the shell menu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NETSERF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?                 ; &lt;-- use whatever key you need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level 49     ; &lt;-- use any ARS config to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nets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\r\n#h#ySorry @ALIAS@, you don't have access to this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\r\nContact the Sysop for details.#n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o to the &lt;n&gt;:\sbbs\exec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ype: baja &lt;your command shell name without the ".sr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Go to SCFG -&gt; External Programs -&gt; and set thi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*addres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*addres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ADDR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C:\SBBS\EXE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addres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(R) GAP             DOOR.S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BIN needs to find your NetXpress director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 open ADDRESS.SRC and alte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command /c ..\..\netxpres\emailadr %ndoor.sys comm-net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         ^                      ^y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                      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___________\ the path &amp; name of your NetX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relative path if you're sure of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 This relative path is correct *from* \sbbs\exec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Xpress is in a drive named c:\netx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NOTHING ELSE HOWEVER. The colon on the end *must*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ADDRESS.SRC and place ADDRESS.BIN in \sbbs\exe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draw your shell menu with the new Special Services command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at's it! Now, g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ERF will create it's own menus unless you customiz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ERF will look for asc/ans/rip menus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m if you create them and place them in the \SBBS\TEXT\NETS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Any of these displays can be ANSI, ASCII or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ERF will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\SBBS\TEXT\NETSERF\WELCOME is displayed before the NETSERV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to welcome or orient your users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\SBBS\TEXT\NETSERF\SERFMAIN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\SBBS\TEXT\NETSERF\USERUTIL (User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\SBBS\TEXT\NETSERF\SERFADV  (Advanced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\SBBS\TEXT\NETSERF\SERFBACK (Feedback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TSERF expects to find DOS' COMMAND.COM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TSERF also expects DSZ.COM to be in \SBBS\EXEC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ronet places it in a stock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ERF writes to your Synchronet log normally. From NETSE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lligent" Sysop Menu, you can Enable, Disabl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(delete) NETSERF's own verbose logging feature. NETS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rites to it's log when someone Exits NETSERF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see anyone's activity while they're still in NETS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S 90+ users will also have "! Sysop Menu - logging en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ir NETSERF Main Menu prompt to remind th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used the log for a month or so to monitor NETS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, you may want to disable the log which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ERF's speed a bit. Generally though, with logging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Various text files in \text\netserf have bee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arious Synchronet @CODES@. Still, I can't anticip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your system name (for instance), so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ll the text while online and note the displays.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text file and alter it to make it f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MOST OF NETS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some marketing ideas to take advantage of NETSERF and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your system. I've used some of these with some resul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different results based on your imple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 in use. These are mostly to stimulate your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nnounce NETSERF's arrival on your system and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's availab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eature ONE NETSERF function every few d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essage. (That should last a wh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se NETSERF yourself, then on Automessage: "I just FTP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PKUNZIP from Special Servic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or, "Using TRICKLE from Special Services, I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newest PKUNZIP whenever one's releas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ogon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his list is endless of course. Custom ANSI'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ouncements similar to Automessage,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ink of, including positive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ome "catchy" thought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're now connected to the largest computer file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system *automatically* uudecodes all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you via email or FTP! No more manual uuenco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 many important and useful Internet functions,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he most convenient and time&amp;money saving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! Use Special Services a few times and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eck the weather anywhere in the US before your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bscribe to a service that sends you a summary of ever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enet Newsgroups based on KEYWORDS customized by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re are over 8000 different Usenet Newsgroups!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interests by using Net News Filter in Spe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 a hit at your next party: Look up hot new jarg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er's Jargon Dictionary! &lt;l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ow do you find somebody on the Internet? Go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' Users Utilities Menu and search the net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nd private special interest mailing lists on an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sire! Do a list search in Special Services'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re are an estimated 10,000 different private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lists on the Interent! Find those that suit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a keyword search in Advanced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earn how to use the Internet! Use Special Services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e Extended Help Files for offline re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r. Bob's in Special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plore the Internet and find resources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s! Use Gopher by email in Special Services -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Know the name of a file you need or want but do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Internet to find it? Use ARCHIE in Special Servi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ervices and let it spend minutes/hours/day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Internet Dictionary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target server choices for man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re function cho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-address and send e-mail to famous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are several things that BAJA just can't do. My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Rob is working on adding a couple of th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 some of my issues and make NETSERF much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a new BAJA arrives, I'll mak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 it allows, including ARS settings for each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rently, I don't really anticipate any possible upgr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st registered sysops more money. (That means I thi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will be *free*.) Of course, I could be wrong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have three other modules under development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chronet/NetXpress combo, and one of the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up in NETSERF as an upgrade. The other two are strik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nd serve different purpose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THING I'd really like to do, but depends total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, is: create a subboard named "Special Servic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"ONLY" (ARS Blocked except when *in* NETSERF)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ERF (well, excuuuuuuuse me. This *is*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ndancy Department isn't it? &lt;g&gt;). That way, user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s and leave messages about using the Inter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ask questions, etc... If all of us can agree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new sub, I'll put it in NETSERF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&amp; AUTH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ERF uses Synchronet's internal editor to pos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ed services. Some other services can only b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Netxpress' @SEND command. I prefer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because if a user changes their mind, they can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-Mail menu (provided internally to NETSERF) and re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Mail and delete it. With @SEND that's not possib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"clunkier" than the current method. It would also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write NETSERF in C or BASIC, but I don't see th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We'd lose the "E-Mail flavor" of using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ing it for users to see and 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also like to hear comments or suggestions on layou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Any improvement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owe gratitude to Dr. Bob Rankin for his help,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orsement. If you can help repay him for me I'd ap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ourage your users (and yourself!) to buy 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xpensive and *valuable* pub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total accesses of NETSERF. After the 75th access, NETSERF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. I know some won't like this approach and my apolog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sets you in any way. On the other hand, registra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ken amount! I don't like crippleware, and there's no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by time, so I chose # of Accesses. 75 should b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and decid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0 to the address listed under "Support" below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ster if you didn't send a check, but money order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negotiables would work. Sending cash is great!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ponsible for lost mail, so if you send cash and I sa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, you have to take my word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ERF has already caused some paid memberships on COMM*Ne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t's worth more than a ten-spot. It market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ets you a keyfile delivered via e-mail of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, DOVE-Net or you can log on here and download it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you of receiving your registration token ($fee),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your keyfile. Please let me know in your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mail, how you want to receive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-_-~-_-~-_-~-_-~-_-~-_-~-_-~-_-~-_-~-_-~-_-~-_-~-_-~-_-~-_-~-_-~-_-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ER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really expect to sell more than a dozen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I'm perfectly willing to make customized change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f they're reasonable. Path statements and such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need this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ny new sites or functions that are suggeste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mplemented quickly in upgrades. I like this module and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y alive and useful so please let me know of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is needed or can be accessed on the "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.hill@comm-net.com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Hill@1:125/120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Hill@COMMNET         (DOVE-Net QWK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*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589-5705 (hunt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*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81 Valley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Bruno, CA  USA   94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ERF                 (c) 1995 by Tom Hi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and BAJA are registered marks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Xpress is a registered mark of Merlin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