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ERF v1.0                                           27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NETSER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and your users enjoy using NETSERF as much as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! I encourage you to register immediately so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NETSERV's features won't be interru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ERF                 (c) 1995 by Tom Hi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and BAJA are registered marks of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Xpress is a registered mark of Merlin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