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v1.0                                           2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NETSE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NETSERF contains the files listed below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in SYSOP.DOC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 c h i v e   C o n t e n t s  NETSER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JARG            31,868 04-29-95   7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FAQ2              7,182 05-19-95   8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B                56,424 05-23-95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GEN               6,115 05-26-95   6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LE             45,223 05-20-95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FAQ1             56,435 05-26-95   6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TERS             15,146 05-27-95   7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BIN            75 05-21-95   3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RF  BIN        13,056 05-28-95   8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F     COM         6,950 05-27-95   5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DOC         2,826 05-28-95   8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OC           666 05-03-95  10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DOC        11,624 05-26-95   6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  HLP        11,500 05-06-95   9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RXTND HLP        15,415 05-10-95   9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HER   HLP         1,206 04-23-95 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    HLP         3,930 04-23-95   9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TEN   HLP         2,826 04-23-95  10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NYM  HLP           274 04-23-95  1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HRSMPL HLP         1,898 04-23-95   6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ELP    HLP         1,577 05-16-95   9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HLP           881 05-16-95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     HLP           427 04-29-95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   HLP           873 04-30-95   9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    HLP           516 04-30-95   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   HLP           879 05-17-95   3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ISNIC HLP        10,825 05-01-95   8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HRUTX  HLP        12,989 05-17-95   3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RGEN  HLP         3,056 05-07-95   7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UTIL  HLP           673 05-07-95   8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KLGEN  HLP         1,824 05-20-95 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FERGEN HLP         7,721 05-24-95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X  HLP        10,132 05-25-95 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TBAS HLP           350 05-25-95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XT  HLP        16,235 05-26-95   9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GEN  HLP         1,849 05-26-95  10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SRC           132 05-18-95  10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TXT           759 05-15-95  1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TXT           253 05-15-95   5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RF  XD0             0 05-28-95   8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file(s)        364,68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                (c) 1995 by Tom Hi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BAJA are registered marks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Xpress is a registered mark of Merli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