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tt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ynchron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ulti-Player Interactive Lott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4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LEASE READ THE ENTIRE DOCUMENTATION BEFORE PROCEED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is Synchronet Lottery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lways liked lottery doors where users can win credits 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numbers.  I have always seen them for other BBS software, but ne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, therefore, Synchronet Lottery was born.  What it basically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ers pick numbers and if they match the random ticket number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credits.  It can be played as a regular game and also used as a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 Users can buy a block of tickets or one at a time.  They can als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s for the lotto that is drawn every SysOp configurable amount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in the LOTTO.DAB file.  There is also an optional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MSG that will display lottery winnings information (or anything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wants).  All user info will be kept track in the LOTTO.USR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un to play, and best of all, registration is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hat constitutes an intact archive?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EXE    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CFG     -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DOC    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.HST     - history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- registration form for 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.ER   - disclaimer for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- description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 - description of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LST  - list of available CryptSof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BBS.AD   - ad for The Crypt BB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NOW    - important info for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ysOps may add an additional "comment file" or advertis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 the form of a file.  You may change the format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and you may add a comment or advertisement to the archive a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rchiver software, as long as the above files are intac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 or reverse-engineer this program, nor may you distribut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m.  Any such act immediately revokes the right of that us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Lottery on his/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s only $10 (see the enclosed REGISTER.FRM).  It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nlimited use of this program and all future updates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10 second delays and (UNREGISTERED) notice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to a thirty day trial period during which you can use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After that, either pay for it or remove it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to the production of high quality, low c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exclusive property of Kevin Thunell and Cry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y reserve the right to deny registration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is simple.  There is only one configuration file to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added to 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it, create a separate directory on your hard disk, 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SBBS\XTRN directory.  Call it something like LOTTO. 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all other files in the archive in this directory,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sample LOTTO.CFG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                        Days keep inactive users (0=un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Maximum number of turn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                Minimum days to draw lotto (0=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                                    Minimum lotto jackpot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Cost per lotto ticket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    % of lotto jackpot awarded -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% of lotto jackpot awarded -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                          % of lotto jackpot awarded -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       % of lotto jackpot awarded -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                                % of lotto jackpot awarded - 5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       % of lotto jackpot awarded - 6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Cost per ticket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                Amount paid in K credits for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                                Amount paid in K credits for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       Amount paid in K credits for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                   Amount paid in K credits for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umber of days to keep inactive users (0 is unlimited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maximum number of turns p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minimum number of days to draw lotto (0 means lotto is 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minimum lotto jackpot in K (1,02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cost per lotto ticket (turn) in K (1,02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% of the lotto jackpot awarded to the user for 1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the % of the lotto jackpot awarded to the user for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% of the lotto jackpot awarded to the user for 3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the % of the lotto jackpot awarded to the user for 4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 % of the lotto jackpot awarded to the user for 5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is the % of the lotto jackpot awarded to the user for 6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is the cost per ticket (turn) in K (1,024)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is the amount paid to the user for 1 match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is the amount paid to the user for 2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is the amount paid to the user for 3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is the amount paid to the user for 4 matches in K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run your Synchronet Configuration Utility, go in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Online Programs section and hit 'INS' to add an item.  Now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Synchronet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C:\SBBS\XTRN\LOTTO  (or whatever yours 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                  (can also be Log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It is now 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uture of Synchronet Lotte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many plans in the future for Synchronet Lottery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 may include in future release version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SI, AVATAR, text, and even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color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valid bets in LOTT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lotto info to 'Y'our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RI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sending to AUTO.MSG to announce when a Lotto has been drawn (list win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us mo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 Please refer to REGISTER.F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f you have any questions, leave e-mail for Mortifier #1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 BBS (310) 690-4090 (9600+ bps) or (310) 690-1780 (2400 bps), 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ifier on Vertrauen.  You can also contact me on DOVE-Net, Fidonet, ITC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tmail in PODnet.  Or just send me a letter.  I'd like to hear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vin Thu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yptSo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Habra, CA  90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1:102/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Cnet: 85:805/300, 85:805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Dnet: 92:970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VE-Net: @CRYPT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