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mall logging utility for use with Synchrone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GER &lt;EVENT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vent name can be up to 24 characters in length.  Anything afterwar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truncated.  The LOGGER.EXE and LOGGER.CFG files must be loca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BBS\EXEC directory for this program to work.  LOGGER will create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STAMP.DAT and will place it in the SBBS\EXEC directory.  This is LOGG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/DATE stamp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ke sure to update the LOGGER.CFG file to your liking.  It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the default of 2 days for logs and the SBBS\DATA\LOGS\LOGGER.LO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output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pgrading from a previous version, just copy the new LOGGER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LOGGER.CFG into the EXEC directory and delete your old TSTAMP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If you make any changes to the number of days for log length, it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effect until the follow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Doug Ly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A.K.A  The 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On VER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