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� �</w:t>
      </w:r>
      <w:r>
        <w:rPr/>
        <w:t>͸ �͸ոո�  ����͵�͵   �͵�͸������͵�  ��͸�͸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</w:t>
      </w:r>
      <w:r>
        <w:rPr/>
        <w:t>͵ �͵ �Ѿ�Ծ��  �� �͸�͸   �͸� ���   �  �ո��͵�Ѿ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� � � �� �  ��������</w:t>
      </w:r>
      <w:r>
        <w:rPr/>
        <w:t>;�;   �;�;�    �  ԾԾ� ��� 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Harmless Software are the creators of many fine Visua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Basic programs and Synchronet BBS Software Add-Ons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�������������������������</w:t>
      </w:r>
      <w:r>
        <w:rPr/>
        <w:t>͸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�   </w:t>
      </w:r>
      <w:r>
        <w:rPr/>
        <w:t>Mostly Harmless BBS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�       </w:t>
      </w:r>
      <w:r>
        <w:rPr/>
        <w:t>Tampa, Fl.    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�     </w:t>
      </w:r>
      <w:r>
        <w:rPr/>
        <w:t>(813)880-9063   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�                     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� </w:t>
      </w:r>
      <w:r>
        <w:rPr/>
        <w:t>SySops: Zaphod      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�             </w:t>
      </w:r>
      <w:r>
        <w:rPr/>
        <w:t>and     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�               </w:t>
      </w:r>
      <w:r>
        <w:rPr/>
        <w:t>Trillian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�������������������������</w:t>
      </w:r>
      <w:r>
        <w:rPr/>
        <w:t>;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</w:t>
      </w:r>
      <w:r>
        <w:rPr/>
        <w:t xml:space="preserve">͸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</w:t>
      </w:r>
      <w:r>
        <w:rPr/>
        <w:t xml:space="preserve">Legal Crap                       �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 xml:space="preserve">This Software is distributed as-is with no written or  �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 xml:space="preserve">implied warranties. Harmless Software and David Eaton  �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 xml:space="preserve">make no guarantees about the software included in this �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 xml:space="preserve">archive. All we do guarantee is that it will take up   �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 xml:space="preserve">space on your Hard Drive. If you do experience any     �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 xml:space="preserve">problems, please notify me through my BBS or Mail.     �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</w:t>
      </w:r>
      <w:r>
        <w:rPr/>
        <w:t xml:space="preserve">;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  Now on to the FUN!!!  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rmless Software's LOGON MATRIX (HARMATRX) is a BAJA modu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CHRONET BBS Software. It was written using SYNCHRONET V2.20c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not guarantee it will work on earlier versions of Synchro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s lots of options in the logon prompt, includ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PAG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FEEDBACK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LO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t much work involved in setting up Harmless Logon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py HARMATRX.BIN to your C:\SBBS\EXEC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. copy HARMATRX.BIN C:\SBBS\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Go into S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Go int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Go into LOADABL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Select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Change LOGIN to read HARMAT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Quit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**- You MUST create an account called guest, and make the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ccount "FEEDBACK" this is so the FEEDBACK function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 Thats it...You are do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odule has been tested and has proven to work very well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eedback function is a bit screwy..I was in a hurry when I wrot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in order for feedback to work without generating an err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OP the user must type the guest account password which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FEEDBACK". I will fix this little problem in the next version. Bu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d prompt the user with the password by telling the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Type FEEDBACK ----&gt;" so there is little room for error on their pa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y do type it in wrong, the feedback will still be sent, but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sent to the SYSOP (BIG DEAL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FU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  NOTES  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distributed as Shareware/Freeware. It is not crip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y way...nor does it require any registration for continue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f you want my source code for whatever reason (customizing,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how I wrote it, or ideas for your own modules) you gotta pay for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put alot of time into my various programs. I am a Visua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mer, and I write BAJA modules just for the heck of it, s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w how much you appreciate my time and effort I ask for a $5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nation, and I will send you the source code (HARMBULL.SRC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sure you recieve copies of all future versions (assuming you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 a method to do so ie...MAILING ADDRESS, or BBS number) I am not craz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, so if you want future versions I will notify you of availab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ou can call my BBS and Download new vers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I have recieved your donation I will make the source co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 on my BBS, so if you do not have an account on my BB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one before I recieve it or tell me what handle an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want and I will create the account and include the Source Co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 to you. This is how I will distribute future editions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may even send ya little gifts now and again if I throw together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, cause I am that nice a guy!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end me the money and don't get the code, please send E-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Zaphod on my BBS and include your phone number or BBS number and 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yo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</w:t>
      </w:r>
      <w:r>
        <w:rPr/>
        <w:t xml:space="preserve">Contacting David Eaton������������������͸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 xml:space="preserve">Mostly Harmless BBS (813)880-9073  E-mail Zaphod    �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</w:t>
      </w:r>
      <w:r>
        <w:rPr/>
        <w:t xml:space="preserve">Internet eatond@ccfs.centcom.mil              �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 xml:space="preserve">Or write to me at...                                   �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 xml:space="preserve">David Eaton                                         �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 xml:space="preserve">2302 Florida Keys Ave Box 1172                      �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 xml:space="preserve">MacDill AFB, Fl. 33621                              �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</w:t>
      </w:r>
      <w:r>
        <w:rPr/>
        <w:t xml:space="preserve">;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