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 G i V i e w 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October 3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iew 1.2 is NOW a FREE program.  It is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993, 1996 by Graphic Illuminations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ntractor/manufacturer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aphic Illum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d Hancock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ver, Nh 038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 A R R A N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arranty of any kind, whether express or implied,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iView, including any claim of merchantability or sui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iVIew for any 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arranty shall extend to any right to claim any da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 Illuminations, including but not limited to loss of pro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or use of the software, or any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. You use GiView entir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