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UP(TM), LOOKUPZ(TM), and RCROSREF(TM)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2.02, 1995 Ma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any of these programs is at solely your own 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O O K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 c r o s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L O O K U P Z  &lt;---&lt;&lt; this one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        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on_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    LOOK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OKUP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CROSR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of those command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 onto the screen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you can use whil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WKCS(TM) Contents_Signature System, Versions 1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provides a special way for an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"BBS") to help you. "Lookup" provides you with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way to find out if that BBS has any file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le you have. This matching is test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tents_signatures which have much grea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s provided by the older 32_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KCS Version 2.02's LOOKUPZ makes this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sons who have only the LOOKUPZ.BAT program and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-- plus, of course, a way to call a BB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WKC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use Rcrosref to follow up on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cross_references which a BBS may provide i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ookup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lain file, this ability to find match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epend on the name or date of the file (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Z, put the plain file in a zip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zipfile, this ability to find matching file(s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pend on the name or date of the zipfile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of different files in it, the names or 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it, zipped path information, file com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 comment, nor on the order in which the fil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upload a file or a zipfile to the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 "inquiry file" which Lookup or Lookupz mak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then quickly tells you if it already has a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, and, if so, in what file or zipfile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erial, and by what name it is call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(which can be a different name in each place)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aste your time or run up your telephone bill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hey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lose sleep looking for the miss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uter game that also got renamed along the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Lookup of Lookupz to look for the whole pack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BB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okup(z)" and FWKCS work together to turn big BB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_gigabyte high_speed reference librari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from the comfort of your home or office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computer -- even if you don't know the na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 FILENAME.EXE T1045.ZIP &lt;enter&gt;     (for detail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 FILENAME.EXE T1045.ZIP ! &lt;enter&gt;      (for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EXE  is the full file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you want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45.ZIP     is any name you want to ma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f the file you want to look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utput file, the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have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. For a way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Example 4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is literal, to reques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okup" prepares a special output file,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  You then call the BBSs, and upload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up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Looku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Lookupz, the BBS you are calling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 lot like using Loo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Z FILES.ZIP T1045.ZIP &lt;enter&gt;     (for detail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Z FILES.ZIP T1045.ZIP ! &lt;enter&gt;      (for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ZIP  contains up to 512 files to look up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45.ZIP  is any name you want to ma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is literal, to reques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just interested in a short estima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 file or zipfile would be sufficiently ne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uploading, you can use the second format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amation point "!" in it. If you are 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which is using FWKCS Ver. 1.15 or later, the reply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ed list of matching files. (That request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is not accepted by earlier versions of FWKC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jected as def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the top format (without the "!")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's reply to a file, for use later. 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we will assume that the captured reply i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BS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will tell you that the upload "failed"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you don't get any upload credit for having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ut it will send you a special message prepared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, telling you whether it found any matching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(s), and, if so, in what file(s). Normally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quiry file you uploaded is available for 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your input item, and below tha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says "did not find cs_match", or two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ay something lik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T ZIPFILNM.Z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2     3     4     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se locations 1...6, you ma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wer_case letters used a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cross_reference; in this case, the format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is different, because it is used for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_signature to which cross_referen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WKCS202.REF, Auxiliary Function 3, option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s used in Rcrosref, discuss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wipe (remove if found in non_AV zipfiles)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nown 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exclude (reject file or zipfile): for example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software (don't upload a fil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such an x flag, because it will be rejec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are listed in FWKCS202.REF under Special Column_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name of a file in a zipfile, in which case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in location 4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zipfile, in which case "z   cs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non_zip file, in which case "f cs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ower_case letters used to indicat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nd/or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the file in 2 has authenticity verification in a zi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ase the zipfile name appears in 4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_case v in loca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the file in 2 is an apparently encrypted ("private"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the file in 2 has authenticity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arently encrypted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name of a zipfile appears in location 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n location 2 is contained in tha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"z   cs" appears in location 4, th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2 is a zipfile which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hich has authenticity verification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file which is apparently encrypted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the file in location 2 is a zipfile which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file which has authenticity ve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ntain any apparently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name of a zipfile which contains the 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2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 cs" indicating that the file in location 2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z   cs" indicating that the file in location 2 is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y contain a lower_case "v", in which cas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 is a zipfile which contains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ay contain a drive_letter and colon, e.g., D: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matching contents_signature which was fou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file which may be currently availabl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drive letter with colon, that oft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contents_signature which was found cam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not available on the BBS, such as a f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tired from the system; but if the BBS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les which contain other zipfiles, and a zi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in location 4 (above), then the absenc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with colon might mean that the contents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 from a file which is contained in a zipfile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, contained in the zipfile named in location 4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son, it is suggested that you test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zipfile named in location 4 (e.g., b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use of "a" and "v", see Example 3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it may tell you (in words) if any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you asked about was marked for automat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n that BBS (for example, commercial softwa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rked for automatic exclusion). 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in words, any such exclusion is shown in a full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er_case "x" in the left column next to each su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a special marker to tell you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material you asked about was marked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matic removal from uploaded non_AV zipfiles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a lower_case "w" in the left colum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found.  For example, known spurious advertis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automatic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options set up on the particular BBS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ell you whether there would be a ques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novelty were you to upload the material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Different BBSs have different settings for thi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f you are interested in download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, such a comment does not apply to you, b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e reason for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formation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you want to find out if a single, plain (non_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ontained in one of the zipfiles on a bi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LOOKUP file t43012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 T43012.ZIP 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the screen to a file for use later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s i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one example of a message back, where it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tching contents_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contents_signature(s) from the file  T43012.Z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d not find any contents_signatur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the file  T43012.ZIP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you actually receive may be more "personal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you by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be aware that, although the above messag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been deleted, certain bulletin board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perate correctly if the filename is also dele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Mustang Software's Wildcat requires th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, so a substitute file is used to replace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However, because the file was treated as rej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vailability of that name for re_use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 as for other rej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k Development Co.'s PCBoard does no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remain, and you are free to use that file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OO T4300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 T43005.ZIP 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contents_signature(s) from the file  T43005.Z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ntents_signature match was found for each in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(s) might be not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ferring to C:\CS\CSLIST.S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16DCA5     2AB FOO             f cs      C:\CS\CSK\3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ferring to C:\CS\CSLIST1.S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16DCA5     2AB FOO             f cs      C:\CS\CSK\3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F            f cs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the file  T43005.ZIP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 cs" means that the "file contents_signature"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:" to the right of the item found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_signature entry is not carried forwar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been retired from the BBS.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ired, its contents_signature is normally carri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drive letter and without the ":". The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continues to serve in preventing old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being accepted as if it were new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y removing the retired file is availabl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 (For instance, this may happen when an auth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ised version of one of his/h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WKDG108.SNT M.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pload"  M.M  to your own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ontents_signature(s) from the file  M.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ntents_signature match was found for every contain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zipfile_contents_signature; the contents may hav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r prior ZIP, or been spread among more than one prior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Referring to C:\CS\CSLIST.S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CA0F0    295B FWKDG108.SNT  z   cs     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209E9     B59 FWKDG.COM   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.COM   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.COM   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B1021A      49 FWKDG108.BAT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BAT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BAT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783FE7    1ADB FWKDG108.DOC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DOC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D15506     2DE FWKDG108.SCR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SCR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SCR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Referring to C:\CS\CSLIST1.S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CA0F0    295B FWKDG108.SNT  z   cs     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209E9     B59 FWKDG.COM   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B1021A      49 FWKDG108.BAT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783FE7    1ADB FWKDG108.DOC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D15506     2DE FWKDG108.SCR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he file  M.M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which appear in two columns directly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und:"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filename in the right column, t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zipfile which contains the file listed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eft column -- the cs_match (contents_signature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made to the file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filename in the right column,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 cs"   indicating a plain_file contents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z   cs"  indicating a zipfile_contents_signat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ll the files in a zipfil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in a special way.  (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ussion of this, see FWKCS202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cases, too, the cs_match is made to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kind of bulletin board softw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you are calling, you may be able to save connec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sting whether a file or zipfile would be accep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 a BBS, by using Lookup to ask if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n to the BBS, and using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want to upload later.  Because the inqui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"rejected", various bulletin board systems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ich was used for it as being availab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use this method on the BBS you're calling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with the file you want to inquire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y than you are working 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         &lt;-- wher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1\FOO.ZIP     &lt;-- the file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LOOKUP sub1\foo.zip foo.zip !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"!" is to request a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pload this new FOO.ZIP which was cre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o find out whether you should up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you are calling is using FWKCS Version 1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and you wish to make an inquiry as to wheth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_zip files are recognized on a BBS, you can ask re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iles in one inquiry, using wildcard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all, and only, those files into your sub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 4, above), you can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sub1\*.* T4300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43005.ZIP (or whatever name you use)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do not ask re both a zipfile and a non_zi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remote inqui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sk re multiple zipfiles in the sam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Rcro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CROSREF BBS.CAP T104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.CAP    is the full file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you used to capture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y to you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1045.ZIP  is any name you want to make up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rosref does not find any contents_signature cr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BBS.CAP reply file, it will tell you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make the new inquiry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rosref makes a new inquiry zipfile, just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BS, and capture the reply in a new BBS.CA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e way of organizing a cross_reference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nodes" to which many related files are lin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se, the first reply to a Lookup inqui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a small number of references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nodes. The first Rcrosref inquiry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may bring back a large number of cross_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ose nodes which were cited. The second Rcro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quiry may then bring back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, if they are contained in zipfiles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files in which they can be found)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maximum number of input items for a sing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_signature search is 512. Se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5, option i, in FWKCS202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remote inquiry operations, the BBS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 Version 1.10 or later, with option i (remote Inqu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when processing uploads. To support the terse reply ("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BBS must be running FWKCS Version 1.1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remote inquiries prepared using Lookupz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running FWKCS Version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in the left column are the special Column_17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FWKCS202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_signature format, and the meaning of the f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s notation, are explained in FWKCS202.REF; the cr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ucture is explained there under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opt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stical resolution is discussed in FWKCS202.RE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s.  On a large BBS, this typically has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more than one thousand times as good 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be provided solely by a 32_bit CRC. 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effect of accidentally mistaking for eac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different lengths. A new contents_sign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because the 32_bit CRC does not repres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meet the needs of large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, for reasons which are explained in FWKCS202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up", "Lookupz", and "Rcrosref" pass these benefit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