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upgrade process is not really that complicated,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eave out ANY steps.  Please DON'T LEAVE OUT ANY STEPS! 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 good idea to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 Upgrade from Easy Address TM 2.0 to 2.2+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pack the contents of the archive to your Easy Addr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Change to that directory and run EASYADD CONFIG to us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program to setup Easy Address.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ADD.CFG will be created.  EASYCOLR.DAT and mo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s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oad the Synchronet Configuration program (SCFG) and al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EASYADD and EASYADDF to ONLY have one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r EMAI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EASYADD FILE     for EASYADDF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YADD EMAIL    for EASYADD 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the command *EASY%# to the Clean Up command Line of EASY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ADDF.  If you do this, you will have to remove the EXEC EASY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rom your BAJA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the new file ADDRESS.DAT, this is a default list of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user will get the first time they run Easy Addres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details.  A samlple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alled ADDRESS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are using the GUUCP gateway at 1:1/31, that gateway is clo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rch 1st.  Please see the EASYADD.DOC Fil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new GUUCP gateway at 1:13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have gone to a new Registration Key System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in my database, if you are a registered user and have no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id 20 character registration code, please contact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new code to you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    Upgrade from Easy Address 2.0 to 2.0b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y copy the DOC files and EXE to your easy addr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    Upgrade from Easy Address 1.0 to 2.0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already have the old beta, skip to the Beta upgrad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users are not in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from 2.0 archive to the 1.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e EASYAD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cd \sbbs\xtrn\easy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EASYUP TOTAL where TOTAL is your total number of users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he USER[#].ADD files to the new EZ[#].AD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EASYUP 45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USER[#].ADD files.  They are not used with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del USER*.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rite down the command line from your RUN.BAT file in the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EASYADD c:\sbbs\ %1 000000 1:1/31 TZ=CST6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o into SCFG-&gt;External Programs-&gt;External Programs-&gt;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2.0 uses TWO DIFFERENT command lin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lease use the following format and forget about the 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1 - FULL PATH TO EXEC DIRECTORY       (NOT SBBS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EMAIL or FILE                     (NO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Registration code            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Full GUUCP address, SUUCP or NONE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TZ Variable                  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ample in Step 6, the command line for EASYADD 2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UN.BAT %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ADD %! EMAIL 000000 1:1/31 TZ=CST6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o into your command shell BAJA code and replace EXEC_BIN EASYAD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want to customize the colors, see the file EASYCOLR.DAT!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dit your fidonet, internet and/or QWK address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well documented, and if you mess up the color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a new EASYCOLR.DAT file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may delete the EASYADD.BIN, EASYADD.SRC and EASYSRC.EX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S\EXEC directory and the Easy Address directory if you wis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int the REGISTER.DOC file, fill it out and either snail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it to me so I have all the information needed for my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REE upgrade (unless you just want to give me some mone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would like to have the information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n't already registered, please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 has risen to $2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 If you want to use Easy Address with fidonet and internet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!  Go be amazed at Easy Address 2.0 and Thank You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        FOR FILE ATTACHES!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ave internet (NetXpress only) or fidonet file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with Easy Address you must do a few mo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External Program EASYADD to a new slot using the GET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Change the internal code of the new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SYAD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dit the command line of EASYADDF and replace EMAIL with FILE.  B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ttaches separate from the E-Mail, you can define ARS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Your BAJA Sourc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MAIL_SEND_NETFILE with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ompile your BAJ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BAJA DEFAUL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f the user chooses yes to the file attach question and picks a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donet address he/she will be prompted for the filename to att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Try it, I think you'll like it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   UPGRADING FROM 2.0 BETA A to 2.0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ckup your EASYCOLR.DAT file.  A new file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that has support for the user's internet, fido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W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new EASYCOLR.DAT file if you want custom colors o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your systems fidonet, internet, and QW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all of your command shell sources that you use Easy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the EXEC_BIN EASYAD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EXEC_BIN EASYADDF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lete the EASYADD.BIN, EASYADD.SRC, EASYADDF.BIN, EASYADDf.S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SRC.EXE files if you wish.  They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Feel free to call, write, or post on Dove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.T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is a trademark of G.A.C. Computer Servi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