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ADD.EXE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ADD.DOC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SAM  - Sample file of new address boo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UP.EXE   - Program to Update V 1.0 USER files to V 2.0+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GRADE.DOC  - Step by Step Upgrade Instructions for SysOp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- File explaining what has changed in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EASYADD will make MANY small files when it exec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[#].ADD    - These files are created for each user in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[#].BIN  - These files are created in the 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 xml:space="preserve">Description of Easy Address TM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ROGRAM SHOULD ONLY BE USED WITH SYNCHRONET 2.1 AN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quite possibly one of the best utilitie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.  It is an address book for use with Internet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WK Netmail, and/or Fidonet NetMail.  It should make the sysop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' experience with NetMail much easier and faster.  No long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type in long or hard to remember e-mail address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d your users will store those addresses in your persona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ddress was written with the Synchronet XSDK and Op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libraries.  It has been tested and is in use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.  Easy Address is now easier to setup than ever befor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built-in configuration program, and it has all of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expect to find in a well buil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f it's greatest featur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asy to us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users to address e-mail messages with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internet&lt;-&gt;fidonet gateways (GUUCP) automatical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ort on the part of the user o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llows users to store hundreds of addresses with pers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s about each address (if the he/she des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llow SysOps to configure a file of default address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 into the users address book the first time they us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SysOps to customize the colors us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Easy Address is an excellent addition to any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 xml:space="preserve">Installation of Easy Address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t up Easy Address follow the instructions given below.  The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Easy Address in the SCFG configuration program,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command line parameter to configure Eas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- Easy Address requires BAJA.EXE to be in the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f you experience difficulties running Easy Addres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rnal program due to a BAJA problem, or file not found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al Setup to Incorporate Easy Address into the NetMai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mply follow the additional steps and your probl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lved, feel free to conatact us with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directory for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kdir c:\sbbs\xtrn\easy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py ALL of the archive fil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copy *.* c:\sbbs\xtrn\easy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Use the CONFIG parameter to run the Easy Addres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EASYADD CONFI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options are self-explanatory, but the following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embered when configuring Eas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internet option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ULL fidonet gateway (GUUCP) address that you us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 e-mail e.g. 1:13/10  If you do not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UUCP addresses, look in the archive GUUCP.ARJ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UCP - if you are using NetXpress or a similia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age to perform UUCP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 - if you want to diable the internet e-mai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timezone variable is needed so Easy Addre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urately display the current date and time to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same variable used by TICK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related programs. It represents the difference i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tween your location and Greenwhich Mean Time (GMT)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astern time zone,  it would be set to TZ=EST5ED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ntral Time Zone is TZ=CST6EDT, and Pacific is PST8ED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configuration options that allow you to specify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net, internet or QWK e-mail addresses requi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LY specify the domain portion of the addresse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 a user name.  Easy Address will displa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I would just use 1:124/8047 for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Go into SCFG-&gt;External Programs-&gt;External Programs and ad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rnal programs (EASYADD and EASYADDF, see example below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external program groups.  These will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Easy Address book to send NetMail and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EASYAD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Name                       Use Easy Address for Net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nal Code              EASYAD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rt-up Directory         C:\SBBS\XTRN\EASYAD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ommand Line               EASYADD EMAI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lean-up Command Line      *EASY%#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tra Minutes  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uspended (Free) Time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EASYADDF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Name                       Use Easy Address for Sending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nal Code              EASYADD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rt-up Directory         C:\SBBS\XTRN\EASYAD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ommand Line               EASYADD FI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lean-up Command Line      *EASY%#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tra Minutes  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uspended (Free) Time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cept I/O Interrupts   Yes-&gt;No to WWIV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tional Setup to Create a Custom List of Addresses for Your Us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ADDRESS.SAM is included in the Easy Address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eeds to be copied to ADDRESS.DAT to be used with Eas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ADDRESS.DAT does not exist, then users will be giv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ddresses for their address book, these addresses a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and 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ADDRESS.DAT may contain as many addresses and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es as you want to include.  This is an excellent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s SysOp to get your users familiar with NetMail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a simple, but strict format, that is one line f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next line for the note about that address.  If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followed, your users will have a mixed up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ory Campbel@1:124/8047              (1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's Fidonet Address                (2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pbel@onramp.net                      (3r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's Internet Address               (4t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ame@company.net                      (5t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                                   (6t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 above, if you do not want to enter a note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, simply put the word None on that line (as in line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file, and the next user that enter's Easy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time will receive your list of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ptional Setup to Incorporate Easy Address into the NetMail 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ay I prefer to run Easy Address on my system is to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orporated into my NetMail menu.  If you ar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JA language, the following modifications will be si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, please read the BAJA.DOC file in your SBBS\DOC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ttempting the following modifications (or at lea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your currect .SRC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Modify each of your BAJA source files (.SRC)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.g. Edit DEFAULT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the command MAIL_SEND_NETMAI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_XTRN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 *EASY%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place the command MAIL_SEND_NET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_XTRN EASYAD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 *EASY%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mpile the modifie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BAJA DEFAULT.SR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Load up Synchronet SCFG and delete the clean up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SYADD and EASYADDF external programs, also change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ments of the EASYADD and EASYADDF external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VEL 99 and they won't even show up to your users.  This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gration of Easy Address is complete and invisi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tional Setup to Use the Internet&lt;-&gt;Fidonet Gateway at 1:13/10 (GUUCP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UCP is a flag given to certain fidonet systems which designa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iasons between the internet and fidonet.  These syste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users to send e-mail to and receive e-mail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GUUCP gateway, you must first be running a fido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be listed in the fidonet nodelist.  It is al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understand the rules of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cide that you want to use Easy Address with this gate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nd receive internet e-mail, you will have to regis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teway.  You also need to note that all of your incoming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will be placed on HOLD for you and you must po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1:13/10 to pick up the e-mail at least twice a week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teway use is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Easy Address to use this gateway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Request FAQ from 1:13/10 and read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Request REGISTER from 1:13/10 to regist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gatewa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up your system to poll 1:13/10 twice a week (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EASYAD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Place 1:13/10 in the internet option (this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ll GUUCP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lace your assigned internet domain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nfig program 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, there is no need for your users to worry abo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the internet messages, as long as they use vali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es.  Easy Address will make sure the e-mail is sen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teway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 is $10.00 U.S. for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:          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9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Ask me a question On Synchronet SysOps in DOVE-Net, my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.Tr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 Swindell - For creating Synchronet and the X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Pirie - For creating the Open Doors librar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ng and selling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ddress is a trademark of G.A.C. Computer Servi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