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dlog is a short utility that I wrote to allow me to somewhat auto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compiling the Synchronet logs into a singl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m into a directory named BACKLOGS off of the normal LOG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eps the directory neat and enables me to look up any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or LOL without having to manipulate alo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nsidered FREEWARE to ALL Synchronet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alize the cost of running a BBS and you can consider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ft.  Besides it only took me about 1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only work with Synchronet and should work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as long as they use the .LOG and .LOL File Ext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 or if you have questions 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  I am just starting to program in C++ and yes I ad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ight be errors.  You can contact me on my BBS - The 21st Century @</w:t>
      </w:r>
    </w:p>
    <w:p>
      <w:pPr>
        <w:pStyle w:val="PreformattedText"/>
        <w:bidi w:val="0"/>
        <w:spacing w:before="0" w:after="0"/>
        <w:jc w:val="left"/>
        <w:rPr/>
      </w:pPr>
      <w:r>
        <w:rPr/>
        <w:t>1-502-491-1340 or write a note to BIG BROTHER on DOVE-Net or Z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ly 2 required parameters to pass to this program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nth code;  ie. 01 for January, 08 for Aug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file name (I recommend using the Month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more (non-required) parameter you may pass to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the 'nodel' parameter it tells the program not to delete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pon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examples are given if you just type endlog at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not recommend running this file until the end of the month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un it (you can actually put it in your daily.bat file) be sur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odel' parameter until you want to delete the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is file place it in your EXEC directory then  change over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S directory.  Type 'ENDLOG XX Filename'  where 'XX' is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with the month you wish to compile.  Do not includ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ion on your command line as this is created by END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nd I hope this makes your life as a SBBS Sysop a littl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Knight (Big Bro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