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reetin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this is my third attempt at a Synchronet Command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was called ProShell and I thought it was pretty nif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felt like going for a more simple, easy to use and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nd made up Easy-Menu v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I got a little carried away and wanted to redo mos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 so they would all be alike, and changed some col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the command line and made a Installation file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came Easy-Menu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Disclaimer!!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ake no responsibility whatsoever in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 fine here and I have backups of everything, I encourag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e same. 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 for this is very simple, especially if you've used BAJ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t up other Command Shells in Synchro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done this then you will know what to do, only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hat you will need to unzip the file NEW_MENU.ZIP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..\TEXT\MENU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 Warning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back up all the .ASC &amp; .ANS files in the ..\TEXT\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before unzipping the new files into that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, you can run the INSTALL.BAT file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 setup for you.  The only thing you will need to do is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Load up SCFG and choose Command Sh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dd Easy_menu to the list with the identifier being E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!NOTE!!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be on drive C of your system to use the INSTAL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on another drive other than C you will need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.BAT file references to drive C and change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 you will b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s all there is to it!  You are ready to go!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 if you like this or find any bugs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k Burch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 1:100/58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75202.2413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