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et Lightbar Doors v1.0 by .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Synchronet BBS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guaranteed to do NOTHING, except take up H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dabble, and this is the best thing I have came up with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that comes from the u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understand that I am in no-way 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ghtbar Door for any bbs running Synchronet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Cool lightbar feature found no where el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Customizable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miz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  ---  Really Stupi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bin   ---  The Main Program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ans   ---  displays the lightbar do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src   ---  Source Code to lightb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bin    ---  main doors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src    ---  main door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src   ---  games door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bin   ---  games doors 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and copy the *.ans into the \sbbs\text &lt;eg. f:\sbbs\tex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bin, *.src \sbbs\exec &lt;eg. f:\sbbs\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a command shell Source Code and put i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re is no registration. Just some mail or any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 soon to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-Mail:  Apocalypse on The-O-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