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E BYE LOGOF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Charles McC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legal mumbojumbo but here goes..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nd the menu modified provided you include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l the code remains my copyright.  When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!  I, Charles McColm,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mages it might cause to you or your computer.  Now that'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BYE BYE LOG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n my BBS always complained that they could never fi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eedback to the sysop.  The previous sysop of the BBS I now ru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software which let users leave feedback 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cool to let them also write auto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and thus BYE BYE LOGOFF?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BAJA program that I'm making available to all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I know it's not the same caliber as PIPELINE or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programs, but hey - it's FREE!  Please distribute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ff screen can be customized as you'd like it to look, but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ustomize the logmenu.asc that you include my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ansi/ascii screen.  logmenu is the menu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F) Feedback (W) Write Auto message and (G) Goodbye.  I sugges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line after your menu, for the prompt.  The screen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pped partly from the pipeline main menu screen.  My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 ripped it from someone el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py BYE.BIN to your C:\SBBS\EXEC or where ever your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logmenu.asc to your C:\SBBS\TEXT\MENU directory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be in this directory or you will not ge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your command shell and include EXEC_BIN BYE where LOG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.  For example, in DEFAULT.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Normal Cod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ke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download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a few lines to look for in DEFAULT.SRC.  You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ff command so that it is EXEC_BIN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Modified Cod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ke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download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BYE         &lt;-------------- Note the chang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imple enough.  Just remember to recompil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J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oubleshoo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BYE BYE LOGOFF doesn't display the logoff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OGMENU.ASC *MUST* be located in the directory C:\SBBS\TEXT\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itled LOGMENU.ASC &lt;-- note the .asc extension.  Use ANS2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ansi menu to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program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ave you replaced the logoff command as shown in the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 Have you placed BYE.BIN in your C:\SBBS\EXEC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 the 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send me your comments!  It's my first BAJ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dback would be enourmously appreciated! 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The BUG BBS (705)725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Charles McColm @1:252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ccolm@bconn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.geopages.com/RodeoDrive/1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Remember to plug Synchronet, it's the most flex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