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ckle Box BlackJack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.SRC    Scrip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.BIN    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  CB Blackj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 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   .COM    TheDraw generated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SRC was programmed using BAJA v2.04 for SynchronetBBS v2.20 Rev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script if running an older version of SBBS.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as changed considerably from older versions and try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piled with the new compiler and language to use on an olde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screw something up.  You have been warned.  Non-ANSI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o play this game because it is ANSI sequence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on Mulit-Node platforms, and no feedback has been suppli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ts performance on such systems.  File Paths are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.SCR file, so take the time to examine and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Blackjack is a simple BAJA script which Users can play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w Risk credit gambling script that goes eas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. will create and write to a LOG file, plus change us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BLACK in External Program setup in SCF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CB Blackja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CB Blackja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BLAC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BLA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(UNTES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  (Allow Credit Chang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 Set up BLACK as a module using CMDKEY of your own choic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f course, you can test this script from your BB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t any prompt:  ;EXEC *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ed Baja SOURCE included!  The more source you shar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coding will get, and the better the Baja coding get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Many thanks to Digital Man for intently reading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Dynamics Crew for improving the Baja capability. 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bad, would be helpfu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LAUG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