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which have been (*)fixed, (-)changed, or (+)ad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For a complete history of the development of 'BigBro'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.TXT 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Shareware -- 1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dded Spawn to Local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pawn to Synchrone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ystem Stat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etup Program to allow Putting BigBro in its Ow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ysOp Be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