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 branic@1:340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    Sierra Hotel -- Beyond G-LOC BBS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everettb@tahoma.c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(snail)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ierra Hot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 Birc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view, WA 9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Legal Stuff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btaining the Current Ver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igBro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 Beyond G-LOC         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m                               714-529-9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7/18 by the magic name of BIG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erin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nregistered version of BigBro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....it will 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hat It Doe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what your Synchronet BBS nod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modification of the XSDK 2.32 data files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ata from NODE.DAB and XTRN.DAT.  It is a 32bit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lets you send telegram to users on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haracters are allowed in the tele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a limit of 64k for the size of a tele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terrupt nodes and activate Alert SysOp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one with internal to Synchronet, theref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ors or other non-Synchronet programs with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until they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ro also allows you to access the system stats from the 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ro is growing into a PM Wait For Callers Utility.  I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start a local node and logon to thier BBS.  It also giv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CFG.EXE program without taking down a node. 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s either FullScreen sessions or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Getting It To Wor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igBro to work is quite easy.  Just unarchive BigBr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and run the BBSETUP.EXE program.  Fil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and you a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ce BigBro in a desktop icon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eedbac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urrently only supports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x the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M based User editor is currently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, I monitor the Synchr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 FIDO, and check my e-mail on my home BBS dail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