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SHIDOCO(tm) B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UEDO-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 SHELL FOR SYNCHRONET v2.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-Dos is a DOS-like command shell which gives users the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ctually running the BBS from a command line enviro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shell was created more or less on a whim, and I'm sur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l with be limited to only the most *DIE-HARD* DOS fa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. It's something different, and is a pleasant, if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k, change from the usual graphical interfaces of today's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no alterations to be made to the .SRC file whe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his command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is simple and straightforward. Create a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DOS" off of your ..\sbbs\text\menu path and unzip all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nd help message files into it (i.e. all *.ASC and 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). Then put the .SRC and .BIN files in your \sbbs\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nd set up the command shell in Synchronet itself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hould choose to use this as your personal command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Windoze is for Woosies!" "GUI's are for lesser men!!")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still access the sysop commands. Just type sysop. That's i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n't pretty, but it get's the job done (in a man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aking..). Enjoy! And, BTW, address all gripes, ku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, etc..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DI YOJIMBO on DOVE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ojo BBS 713.436.17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jimbo@crl.com (for you netsurfers out t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