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CiD ANSI SCREENS FOR SYNCHRONET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you tired of crappy ansi stat screens for your BB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Answ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se files to C:\SBBS\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ic Man - Wizards Real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3-942-9020 Located in Holiday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ynchronet v2.0g Multi-Node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