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TOPTENS Upgrade to 3.10 from 3.00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py New files over the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TOPTENS Upgrade to 3.00 from 2.00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py New files over the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 sure to change 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1: Tim's House Of Fun BBS &lt;- BBS name (1-25 charac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: c:\sf\work\sfusers.dat &lt;- Path+name of your User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: c:\sf\display\bullet7.clr &lt;- Path+name of Ans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: c:\sf\display\bullet7.bbs &lt;- Path+name of Asci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5: c:\sf\display\bullet7.rip &lt;- Path+name of Ri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6: 999 &lt;- First Security Level to Omit (0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7: 0   &lt;- Second Security Level to Omit (0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8: ..MUST BE BLANK..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LINE 1: The Ultimate House Of Fun BBS &lt;- BBS name (1-68 charac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: c:\sf\work\sfusers.dat &lt;- Path+name of your User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: c:\sf\display\bullet7.clr &lt;- Path+name of Ans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: c:\sf\display\bullet7.bbs &lt;- Path+name of Asci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5: c:\sf\display\bullet7.rip &lt;- Path+name of Ri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LINE 6: toptens.col &lt;- Color Configuration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7: 999 &lt;- First Security Level to Omit (0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8: 0   &lt;- Second Security Level to Omit (0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9: ..MUST BE BLANK..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TOPTENS Upgrade to 2.00 from 1.50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ete All Old .exe files and then copy the new on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 sure to change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: Tim's House Of Fun BBS &lt;- BBS name (1-25 charac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2: c:\sf\work\sfusers.dat &lt;- Path+name of your User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3: c:\sf\display\bullet7.clr &lt;- Path+name of Ansi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4: c:\sf\display\bullet7.bbs &lt;- Path+name of Ascii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5: c:\sf\display\bullet8.clr &lt;- Path+name of Ansi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6: c:\sf\display\bullet8.bbs &lt;- Path+name of Ascii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7: c:\sf\display\bullet9.clr &lt;- Path+name of Ansi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8: c:\sf\display\bullet9.bbs &lt;- Path+name of Ascii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9: c:\sf\display\bullet10.clr &lt;- Path+name of Ansi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0: c:\sf\display\bullet10.bbs &lt;- Path+name of Ascii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1: 999 &lt;- First Security Level to Omit (0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2: 0   &lt;- Second Security Level to Omit (0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3: N   &lt;- Create Just One Bulletin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4: ..MUST BE BLAN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1: Tim's House Of Fun BBS &lt;- BBS name (1-25 charac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: c:\sf\work\sfusers.dat &lt;- Path+name of your User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: c:\sf\display\bullet7.clr &lt;- Path+name of Ans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: c:\sf\display\bullet7.bbs &lt;- Path+name of Asci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5: c:\sf\display\bullet7.rip &lt;- Path+name of Ri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6: 999 &lt;- First Security Level to Omit (0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7: 0   &lt;- Second Security Level to Omit (0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8: ..MUST BE BLANK..L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