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PTENS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V3.1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s is a simple utility that will create a Top Ten Bullet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Screens for Spitfire 3.3+.  Toptens can create Ansi, Ascii, or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Downloaders, Uploaders, Callers, and Message Po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s supports the Spitfire Username of 30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.  It will report uploads and downloads upto 2bill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imes on up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s will also omit two security level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TENS TOPTE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this parameter it will use TOPTENS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TENS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en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en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-&gt;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ens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ens.col -&gt; Ex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Color/Code(s) Configuration File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/code(s) configuration file may be called anything you wis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of them, but you must tell TOPTENS.EXE which to u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color/code(s) configuration file please see the i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default colors/code(s) simply delete the file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n that line of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TOPTENS to use it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The Ultimate House Of Fun &lt;- BBS name (1-68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:\sf\work\sfusers.dat    &lt;- Path+name of your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:\sf\display\bullet7.clr &lt;- Path+name of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sf\display\bullet7.bbs &lt;- Path+name of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sf\display\bullet7.rip &lt;- Path+name of 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optens.col               &lt;- Color Configur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999                       &lt;- First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0                         &lt;- Second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..MUST BE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must have a return or enter at the end of it,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certain display file then simply put N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.  (** NOTE ** NONE must be all caps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ptens will not function properly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TOP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ENS TOPTE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TOPTENS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S is released under the FREEWARE concept.  If you do us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et me know!  If you have suggestions let me know. (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you must send money, I won't turn it down!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V3.1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TOPTEN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may be FREQ'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