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F-ROM 2.20     Public Release    Jan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1992 - 1996  Michael Robinso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SF-ROM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rop-in replacement. Just use the new SFROM.EX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ors all the old file formats and commands. Many of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. Some do require configuration changes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activate the new feature. This version use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mount of memory. SF-ROM now requires a total of about 3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DOS low memory. Maximum limits increased to 228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7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ncludes thes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for Spitfire 3.51. Reads and updates the new Spitfire 3.5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including the new 39 line drop file (SFDOORS.DAT, SF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AIN.DAT, SFMESS.DAT, SFSYSOP.DAT). If the original dro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39 lines, then SF-ROM will write the same number of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-ROM is now compatible with any Spitfire version from 3.00 to 3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options added to disk sensing and the VOLUME command. SF-RO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multiple disks (optional) and it can scan for a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stead of a volume label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VOLUME command has been extended. The old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ork exactly as it ha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NOPV11_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the 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NOPV11_194  /SCAN 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SF-ROM will look for the volume name NOPV11_194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E and F. You can scan up to 26 drive letters from A to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always scanned in order from A to Z. It will sto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when it reaches the first matching volume name. Onc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has been assigned to a disk, that drive let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again. If you do not use the /SCAN command, then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the drive letter indicated in the first entry in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EAS section of SFROM.CFG. The drive lett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section will also be scanned in addition to an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using the /SCAN command. If you use the optional C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is drive letter will also be scanned. If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s specified more than once, it will only be scan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D-ROM disk does not have a volume label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option to scan for a specific marker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E:\GAMES\DOOM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slash character "\" must be used. It indicates that SF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for a specific file and NOT scan for a volume label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character is used, SF-ROM will assume that it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 Here is another form of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E:\GAMES\DOOM2.ZIP  /SCAN 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SF-ROM will look for file E:\GAMES\DOOM2.ZIP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re, it will then look for file F:\GAMES\DOOM2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operation is exactly the same except that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used instead of a volume label. All of th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slash "\" indicates a specif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ward slash "/SCAN" indicates multiple disk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confuse forward slash and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disk scanning, see command Debug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command ON will cause SF-ROM to log all scann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ults to fil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ximum number of disks increased from 152 to 228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modem now sends the total batch download statistics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rograms such as GSZ on the remote will show both status 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atus bar for the file, and one status ba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As far as I know, no other BBS or door offer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command. See SF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Vol  ON         (Writes scanned disk volume labels to ERROR.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mproved file copy routine to gracefully recover from an incomple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No runtime errors, cleaner error messages, clean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files. File transfer of all files in the batch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copied will proceed even if one or more files fail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failed to pause during search when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letters not always incremented proper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ontinue prompt in li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view text file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pdated and improved low-level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Print REGISTER.DOC and send it with $3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either BBS node for fast online regist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, Mastercard, Diners' Club,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gister on CompuServe using GO SWRE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program number 6581. The charge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all my programs can be download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of my BBS or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.... Computing, TeleCom Forum, BBS Doo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........ GO PCBBS,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. users.aol.com  ( directory TheMikeRob/p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. ftp.coast.net  ( directory Simtel/msdos/bbs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nternet sites allow anonymous ft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tel site is "mirrored" at dozens of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s are sfromxxx.zip, ezromxxx.zip, mcall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nuxxx.zip. The "xxx" symboliz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me of the SF-ROM, EZ-ROM, Multi-CALL and Multi-MENU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Request SFROM, EZROM, MCALL, or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Request SFROM.NEW, EZROM.NEW, MCALL.NEW, MMENU.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