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fill out and mail this form to register the SF-ROM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call my BBS for fast online registration using your credit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accept Visa, Mastercard, Carte Blanche, Diners' Clu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The Soft Parade BBS at:  203-922-1794  or  203-924-56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 SF-ROM 2.20 Door REGISTRATION FORM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Name: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 Name: 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:  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:  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 Phone Number or FidoNet address: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answer the following if you want to charge your 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dit Card Type: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as it appears on the card: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dit Card Number: 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iration Date: _______  Signature: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choose ONE of the following registration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 $30 (Thirty Doll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Mike Robinson's BBS and download your regist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will establish an account for you in advance if you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 logon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word to use on  Mike Robinson's BBS: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rthDate to use on Mike Robinson's BBS: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 $35 (Thirty Five Dollars) - First Class Mail anywhere in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will mail your registration to you. Specify floppy disk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5 inch HD will be used if not otherwis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 $35 (Thirty Five Dollars) USA and CANADA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will call your BBS and upload your registration to you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will NetMail your registration to your FidoNe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 this form and payment in US DOLLAR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CHAEL ROB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 BOX 8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ELTON, CT. 06484-4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dit card, Personal check, bank check, or money orders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s must be drawn on a bank in the USA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