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QPU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QPU V1.00 Overview &amp; Instructions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gram started when I finally decided to purge my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first time in a long time!  When I did I had a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dn't called in quite a while.  Well wouldn't you know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were purged they called to log in again and could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s that I have set up for users to answer only once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answered them, I just never felt like hand editing the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!  Hence, this program was developed.  It simply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urged.usr file and will remove the user and all their answ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order&lt;x&gt;.rep of your choice!  Easy enough hu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archive the files into the same directory as the sfpurged.us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der&lt;x&gt;.rep files (usually the WORK directory)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QP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stionnaire You Wish To Pu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this parameter it will default to "A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SFQPU will do is copy the Sforder&lt;x&gt;.rep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the program will work from (the Sforder&lt;x&gt;.rep is never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.  When the program is complete there should be a Sforder&lt;x&gt;.n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rged file which can be checked, just to make sure, and th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the old Sforder&lt;x&gt;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program may be really slow, such as, when I ra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purged users.....but it still beats doing it by manually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QPU Necessary Files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qpu1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qpu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qpu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.doc -&gt; How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-&gt;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QPU Registration Information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PU is released under the SHAREWARE concept.  If you do like i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ntinue to use it please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QPU V1.00 Credits and Many Thanks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QPU Warranty and Disclaimer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QPU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