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FPFU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PRIVATE FILE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k A. Majczyk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eat Abyss (TAG)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 was written after I labored over many hours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would help me deliver a set of files to a singl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worry of having another person take them.  Also,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that was compatable with MY download protocol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-Modem or Z-Modem.  SFPFU18 wa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SFPFU18 does, is check the caller's name with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files list - SFPFU18.BBS.  If a match is made, t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SFPFU18.BBS, for that caller, are made aware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ransferred to the subdirectory designated for priv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s.  Finally, a new SFFILES.BBS file is writte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, so your caller can successfully download the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that he would any other file on your BBS...a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oo!  After his download, the caller would notif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files have been taken, and that you would lik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your name from the private files list.  After the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, SFPFU18 erases the files from that subdirectory, and res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s usual.  If by chance, the caller does not hav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for him, SFPFU18 notifies the caller, and the SFFILES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ritten to reflec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s fairly simple and easy to understand. 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ff of your main Spitfire directory.  For sake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, let's called this sudirectory C:\SF\SFPFU.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into that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.EXE - Main program file.  Syntax for SFPFU18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PFU18 &lt;private listing filename&gt; &lt;destination sub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.BBS - This is the file that contains a lis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s you wish to have private fil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you wish them to receiv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for each of the individual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's name is preceded by the "@" charac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s by the "#" character, and each descip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-" character.  (NOTE : Although each file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imited number of desciption lines, th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entifier is not necessary.  If omi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iption will read "&lt;Description Not Available&gt;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ile can be chang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ER.BBS  - This file contains the ASCII text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FFILES.BBS file.  As currently writt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contains the text, as written to th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upon opening of a new file area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FPFU18.BBS this file can be changed wit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to your main Spitfire subdirectory, edi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LOGON.BAT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SFDOORS.BAT C:\SF\SFPFU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\SFP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 SFPFU18.BBS C:\SF\PV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change the contents of your SFINIT.BAT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\SFP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SFPFUDE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CALL SFPFUDEL.BAT" may need some explanation.  When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d goes through SFPFU18, a batch file is made, SFPFUDEL.BA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of the files in C:\SF\PVTFILES (or whatever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parameter of SFPFU18).  If the caller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aiting for him, the file will contain only an "@ECHO 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configure a new file area through Spitfire, and assig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F\PVTFILES.  That's about it.  Since SFPFU18 works with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I suggest you try it out before tuck away the idea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write anything to SFPFUDEL.BAT and the SFFILES.B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subdirectory.  It will be overwritten by SFPFU1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4/93 - v1.8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named some important files both rea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PFU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prevented first name in SFPFU18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receiv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prevented more than three call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prevented a caller from rece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Fixed bug which incorrectly dated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FILES.BBS a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duced time needed to copy source fil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the option of adding file descri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ed a preventive measure to limit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the product longer than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/22/93 - Init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PFU18 is distributed under the shareware concept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the program as long as it remains unmodified and no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arged.  If you continue to use this program after the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 of 30 days, please send the requi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of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A. Maj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127 Bi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ie, PA 16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&amp; LEGA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. Majczyk and/or TAG Software shall in no way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 incurred while operat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sistance, comments, or suggestions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 �����  ��� ��� �           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�  �  �  � ����     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   �  �  �    ����     �   �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  �     �    ����     ����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͸         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Tim Klan, Sysop       �         � 50,000+ Files &amp; 150+ Do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2 Nodes And No Fees!    �         �   CircuitNet Host 814000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ogee Dist. Site #549   �         � City2City,Friends,RushNet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5 Gig of Files, GET R.A.D. �         �     FidoNet 1:2601/56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;         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#1 (814)825-1731 (USR 16.8)       Node #2 (814)825-8660 (14.4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LOTS and LOTS of Files and Doors, we are tru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he Bulletin Board that won't make you Bored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