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H is a QWK netmail system which allows for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and exported between any two (or more) BBS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WK mail packets.  SHILOH has two main modules, the import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ort module.  SHILOIMP, the import module, is used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from another BBS into the SPITFIRE message base.  SHILOE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ort module, is used to export messages from the SPITFI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 another BBS which supports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HOW NETMAI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refers to any number of BBS systems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ommon message conferences.  Normally thi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BBS systems which serve as a Hub(s)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s, which are referred to as Nodes.  Th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explain the organizational structure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</w:t>
      </w:r>
      <w:r>
        <w:rPr/>
        <w:t>HU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Ĵ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HUB /   �                �     HUB 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    NODE     �Ŀ            �Ĵ     NODE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 �           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Ŀ �������������Ŀ   �����������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NODE      � �   NODE      �   �   NODE      � �   N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�             �   �            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������   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a BBS can serve as a hub and be a n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epending on the structure of the netmail system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mplicity, this diagram only shows two nodes per hub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nodes may be serviced by a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s serve as the source for nodes to obtain mail packets. 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pload netmail messages entered on their BBS to the hub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, a node will then import any messages which have been ente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nodes and hubs participating in the net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tmail system can be as complex as a system that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ternationally with a large number of participating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as simple as two BBS systems electing to exchang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organizational structure of the netmail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hooses to participate in, the BBS must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rting messages entered on their BBS to another BBS and i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pability of importing messages from the other BBS(es)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Buffalo Creek Software's SHILOH utility offers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named SHILOH will need to be creat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t in which you have placed your SPITFIRE home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we will assume that the SPITFIRE home directory is C:\S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of SHILOH which follows assumes that the SHIL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s created as C:\SHILOH.  (Refer to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n creating directories, if you are not familia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place the SHILOIMP and SHILOEXP files which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LOH.ZIP distribution package into the SHIL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LOH.CFG will need to be created and placed in the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SHILOH.CFG is a simple text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alo Creek's BBS           Line 1 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Des Moines, Iowa         Line 2 -&gt; City/State where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5-225-9552                  Line 3 -&gt;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Woltz, Sysop             Line 4 -&gt; Sysop Nam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ALO                       Line 5 -&gt;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=He died for me!       Line 6 -&gt; Tagline appen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_CONFERENCE=&lt;x&gt;          Line 7 -&gt; Conference where no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 ar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escriptions to the right define what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each line of the SHILOH.CFG.  However, the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s a more detailed explanation.  Each BBS which make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available for download must use a special identifica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 referred to as the BBS ID Name.  The BBS ID N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name within the netmail system which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 downloaded from that particular BBS.  The BBS I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a single word which can be up to eight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Buffalo Creek's BBS might use BUFFALO as its BBS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reating your SHILOH.CFG, it is important to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line MUST have something in it.  Do NOT leave it blank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ny text you choose as long as it does not exceed the 4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(not counting the TAGLINE=).  The tagline defined in the SHIL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ended to each message which originates from the BBS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exported.  Examples might be a Religious saying, or a small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of a feature of your BBS,  or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ssages are imported, SHILOH compares the NET I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s in the mail packet to the NET ID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on the BBS.  When a match is fou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into the appropriate conference.  When a ma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SHILOH, by default, imports any unmatched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s first Message Conference.  The Sysop, however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of the SHILOH configuration file to specify whe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hould be imported.  By including the DUMMY_CONFERENCE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configuration, &lt;x&gt; is used to specify the confere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tched messages will be imported.  For instance, DUMMY_CONFERENC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cause all unmatched messages to be imported into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100.  If the DUMMY_CONFERENCE=&lt;x&gt;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defaults to importing all unmatched messages in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ven possible to set the DUMMY_CONFERENCE=&lt;x&gt;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not actually exist on the BBS.  If this is do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message files (SFMSG&lt;x&gt;.DAT/.PTR/.LMR/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routinely, perhaps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completing the above steps, save the SHILOH.CFG and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IL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line will need to be plac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ts the path for the SPITFIRE home directo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SHILOH import and export modules can locate the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Using the previous example of the SPITFIRE home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rive C: and in the directory SF, the following line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Phil Katz's PKUNZIP and PKZIP utilitie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 in a directory that has been included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your DOS manual for more detailed information ab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in a path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A SPITFIRE BBS TO USE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teps must be taken before a SPITFIRE BBS ca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mail packets with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to be concerned with is adding each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as a Message Conference in SPITFIRE.  This can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Menu or by pressing ALT+R at SPITFIRE's "Ready...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adding Message Conference records to SPITFIR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cumentation for SPITFIRE.  Any Message Conferen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changes messages with other BBSes in the mail system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dded to SPITFIRE and will need to be toggled as a net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The Net ID Name of the conference should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*EXACTLY* matches the Net ID Name assigned to the 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mail system you are participating in.  Usually, the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ened name of the actual Message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added the netmail conferences to SPITFIR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s to set up a user account in SPITFIRE for the hu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your BBS.  The mail system you are participating in may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guidelines for creating this account.  For instance,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Node ID of the hub as the caller name and the Sysop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Other nets using the SHILOH software may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imate user accounts.  The mail system you ar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inform you if it requires any special format whe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hub's user account is created, Buffalo Cree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utility must be used to modify the BBS ID Name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.  It is imperative that the BBS ID Name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(without the QWK extension) of the QWK mail packe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your hub.  In most instances, the QWK mail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Node ID of the hub but you should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mail system you are participating in for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stablished naming conventions.  Using our previous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ffalo Creek's BBS, the BBS ID Name in the user acc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AL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if you are configuring your BB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ub, an account must be set up not only for the hub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ut for each node which will be exchanging messages wi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Follow the steps described above for creating a user 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node.  Again, it is extremely important that to use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's SFUSERS utility to configure the BBS ID Name of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(BBS) with which you will be exchang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suggested that the account set up for the hub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messages be toggled as a no purge.  This is recommen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unlikely that the account created for your hub will ever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.  Marking the account as a no purge will prevent the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ly being deleted when packing the SFUSERS.DAT call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sing SFUSERS to modify the BBS ID Name for the hub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on using the newly created user account.  While logged on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queue for this account so that includes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exchanged within this netmail system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ub account in order to receive your mail packets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be done for each node account you created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exchange messages with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- SHILOH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LOIMP is the SHILOH import module which is used to impor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QWK mail packet downloaded from another BB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mail packets.  The QWK mail packet that is download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thin the netmail system and the SHILOIMP module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to your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SPITFIRE BBS is ready to receive a QWK mail pack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.  SHILOIMP requires that the name of the QWK packet to be import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s a command line parameter.  In other words, to execute SHILO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parameter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&lt;BBS ID Name&gt;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using the previous example of Buffalo Creek's BBS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BUFFALO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IMP will create a work directory and unzip th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ownloaded from the BBS with which you are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The Net ID Name of the message conferenc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's CONTROL.DAT file.  SHILOIMP matches the Net ID Nam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QWK packet to the NET ID Name configured o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record to determine what message conferenc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mported into.  (If no match is found, the messag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onfigured DUMMY_CONFERENCE defined in the SHILOH.CFG.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process is  complete, the work directory is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IMP will create a SHILOH.LOG file in the SHIL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LOH.LOG will contain information on the name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which was imported, the time the import process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essages imported into each conferenc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 process was completed and the exit code of the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module, SHILO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IMP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Indicates that the SHILOIMP module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SFNODE.DAT could not be found. 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FPATH=&lt;drive/directory of SPITFIRE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includ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Indicates that no command line parameter was ente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WK BBS identification number&gt;.QWK was not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In other words, no file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The QWK packet specified as SHILOIMP'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SHILOIMP encountered a problem in creating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After creating the directory, SHILOIMP could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DAT file.  One reason why MESSAGES.D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 might be if PKUNZIP could not be foun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SHILOIMP tested to insure that PKUNZIP successfully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packet and discovered that the packet did not properly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LOIMP performs this test by looking for a 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uch file is not found, then SHILOIMP assumes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unzipped.  A bad ZIP file (actually named *.REP or *.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will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In the event SHILOIMP does not import any messages 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have net status, then SHILOIMP terminates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 to 7.  SHILOEXP will create a mail packe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messages to import.  When SHILOIM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a mail packet that contains no messages, an exi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SHILOIMP will terminate with an exit code of 8 in the event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open or properly read SFSYSTEM.DAT.  This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ly occur (if ever), however, if this error occur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check your configured SPITFIRE 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SFSYSTEM.DAT is proper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IMP may be executed from the DOS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  An event can be configured within SPITFI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by using a batch file.  Most often, a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execute SHILOIMP.  The process of executing SHILO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the same regardless of whether it is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or throug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, a sample batch file, IMPRT.BAT is provid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step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\COM_DIR\BBS_ID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BBS_ID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IMPOR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BBS_ID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MPOR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SHILOH.LOG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SHILOH.LOG C:\SF\WORK\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HILO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your batch file, the BBS_ID.QWK name should be the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b from which you will receive your mail packet, not the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remember this documentation assumes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n drive C: in the SF directory (C:\SF) and the SHILO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on drive C: (C:\SHILOH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familiar with the  @Echo Off  command, it simp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within the batch file from being echo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C:  is entered to change to the drive where the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directo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D\SHILOH  command changes to the SHIL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PY\COM_DIR\BBS_ID.QWK  command will need to be modifi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COM_DIR represents the location of the download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unication's program where the downloaded QWK mail packe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ID.QWK represents the filename of the downloaded QWK mail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ID will correspond to the BBS ID Name of the hub from which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downloaded.  Using our previous example of Buffalo Creek's BB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ID.QWK would be BUFFALO.QWK.  (Note: Some mail script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 directly into the SHILOH directory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cript, this line should be omitted from th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SHILOIMP BBS_ID.QWK initiates the SHILOIMP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messages contained in the downloaded QWK mail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base of your BBS.  Again, the BBS_ID will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ID Name of the BBS from which the packet was down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ally, the Node ID of the BBS from which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l packet).  Again, using Buffalo Creek's BBS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ID.QWK would be BUFFALO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F ERRORLEVEL 1 GOTO IMPORTERR  command will sk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 until it finds the label of IMPORTERR provided SHILO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L BBS_ID.QWK  command will delete the QWK mail packe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skipped if SHILOIMP returns an Errorlevel of 1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_ID.QWK represents the BBS ID Name of the BBS from which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was downloaded.  As per our previous examples,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: BUFFALO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:IMPORTERR  is the label to which the batch file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f an Errorlevel of 1 is generated from SHILO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Buffalo Creek Software utility, APPENDIT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the log generated by SHILOH to SPITFIRE's CALLERS.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SPITFIRE's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DEL SHILOH.LOG  erases the SHILOH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CD\SF  changes back 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SPECIAL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, the batch file (IMPRT.BAT in th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xecuted using the file name of the QWK mail pack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T &lt;BBS_ID.QW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a more specific example, again using Buffalo Creek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T BUFFALO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it is possible to use the %1 paramet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BS_ID&gt;.QWK command line parameter.  The %1 can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the passed parameter (in this instance, BBS_ID.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this is don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BBS_ID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each line which uses the BBS_ID.QWK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ID.QWK replaced with %1 (the command line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should also be noted that SHILOIMP uses PKUNZIP to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ed QWK packet.  In the unlikely event that the BB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 messages, uses another compression format (such as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hould be included in the batch file to convert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QWK mail packet to a PKZIP QWK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EXP - SHILOH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EXP is the SHILOH export module which is used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WK mail packet messages so they can later be imported to an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supports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EXP must be placed in the SHILOH directory. 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or executing the SHILOH export module, SHILO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executed with a caller online using the SFSEC&lt;XX&gt;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ysop may choose to prepare the packets in adva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/pre=&lt;BBS ID&gt;.  By preparing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he packets are immediately available to the call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logs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LOH export module, as well as the import modu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ts activity in the log file, SHILO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 following conditions must be m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will be extracted from the BBS and included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QWK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The message(s) must exist in conference(s) contained in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e message(s) must be in conference(s) to which the cal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message(s) must be in conference(s) which have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t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message(s) must be marked as netmai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EXP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EXP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Indicates that the SHILOEXP module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ort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SHILOEXP was either unable to find or unable to open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SHILOEXP was unable to find a BBS ID Name for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FUSERS.DAT caller 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SHILOEXP was unable to find or unable to open the SFMCON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SHILOEXP was either unable to find or encounter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SHILOEXP was unable to find the specified call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USERS.DAT.  For example, if SHILOEXP was executed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shiloexp A05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bove example, if SHILOEXP is unable to fi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A0515000 in SFUSERS.DAT, then SHILOEXP woul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t cod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SHILOEXP was unable to find or open SHILO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No messages we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EXP - PREPARING THE EXPORT PACKET WITH A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all callers who will be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o download QWK mail packets be assigned a spec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doing this, a SFSEC&lt;XX&gt;.BAT can be created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mands that will automatically allow such calle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mail packets.  Using SFSEC&lt;XX&gt;.BAT to execute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SFMNUEXT utility enables the Sysop to provide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transfers.  Typically, one option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o upload their *.REP packets, which the SHILOIMP modu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into your SPITFIRE message base.  The other option,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LOEXP module to extract the QWK mail packet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by the calling node.  (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NUEXT refer to the SFMNUEXT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is a sample SFSEC&lt;XX&gt;.BAT that could be used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packet while a call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SF\SFDOORS.DAT C:\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8 GOTO EXTEND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(much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* Extracting Messages For Export ** &gt;COM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* Ready To Send QWK Mail Packet ** &gt;COM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EXT1\DSZ &lt;port#&gt; sz *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EL_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EL_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T SHILOH.LOG C:\SF\WORK\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SHILO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*.LM DEL *.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*.QWK DEL *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familiar with the  @Echo Off  command, it simp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within the batch file from being echo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C:  is entered to change to the drive where the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directo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PY C:\SF\SFDOORS.DAT C:\SHILOH copies SFDOORS.DAT (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ile) from the SPITFIRE directory to the SHILOH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HILOEXP is executed while a caller is online, SFDOORS.D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to the SHILOH directory.  SHILOEXP uses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DOORS.DAT for referencing the SFUSERS.DAT and obtaining the BB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the specific caller.  SHILOEXP then uses the BBS I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ing the name of the QWK packet to be prepared.  SFDOORS.D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regarding the caller's security and messag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ing which messages will be extracted and exported to the call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:LOOP  command label is used to return to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en other process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D\SF\SHILOH  command changes to the SHIL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SFMNUEXT  is the Buffalo Creek Softwar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n extended menu to be created from within SPITFI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to provide the options for downloading your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and uploading your REP reply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 IF ERRORLEVEL 48 GOTO EXTEND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(much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2 GOTO 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hat errorlevel will be generated by eac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FMNUEXT.  This allows the commands require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lec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F ERRORLEVEL 1 GOTO LOOP  command cycles back to the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allow the caller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F ERRORLEVEL 0 GOTO END  command jumps to the :E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ypically used for placing any comman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prior to terminat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:EXTEND_A  label is used in this example for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mai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FMSGLMR /GET  command executes the Buffalo Creek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for storing the last message read poin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  This file can then be used to restore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pointers provided the download is not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FMSGLMR.DOC for complete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** Extracting Messages For Export ** &gt;COM&lt;x&gt; 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 port notifying the caller that the QWK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repared.  The &lt;x&gt; in COM&lt;x&gt;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HILOEXP command in the batch file causes the SHILOH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be executed, creating a QWK mail packet with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Note that no command line parameter i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because the SHILOEXP module reads the SFDOORS.DA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ID Name, which is used to name the packet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** Ready To Send QWK Mail Packet ** &gt;COM&lt;x&gt; 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 port notifying the caller to initiate th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mail packet.  The &lt;x&gt; in COM&lt;x&gt;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:\SF\EXT1\DSZ &lt;port#&gt; sz *.QWK  executes ZModem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QWK mail packet to the caller.  The &lt;port#&gt;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DSZ will use to send the prepared QWK fil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d used SHILOEXP to create a .REP packet, the *.QWK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eed to be replaced with *.REP).  For more information on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refer to the DSZ documentation.  Not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/directory) of DSZ is includ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F ERRORLEVEL 1 GOTO RESET  command allows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the :RESET label commands in the event DSZ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other than 0.  DSZ will return an errorlevel of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OTO DEL_LM  command line instructs the batch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:DEL_LM label and process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:RESET  is the batch label which contains the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in the event the file was not transfer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errorlevel other than 0 from DSZ will skip to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:RESET label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FMSGLMR /SET  uses the file created by SFMSGLMR /GE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ssage read pointers of the caller to what they wer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HILOEXP being executed.  This is done to ensure the cal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ose messages as a result of an unsuccessful fil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refer to the documentaion of SFMSGLMR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Buffalo Creek Software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:DEL_LM  label contains the commands to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file transfer or after the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set when the file transfer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APPENDIT SHILOH.LOG C:\SF\WORK\HEYSYSOP.LOG  uses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APPENDIT utility for appending the SHILOH.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's Sysop notification log,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DEL SHILOH.LOG  erases the SHILOH.LOG fil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nd  IF EXIST *.LM DEL *.LM  tests to see if the *.LM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ad pointer file created by SFMSGLMR) exists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IF EXIST *.QWK DEL *.QWK  tests to see if th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still exists and if found,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GOTO LOOP cycles back to the beginning of the SFSEC&lt;x&gt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e caller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EXP - PREPARING THE EXPORT PACKE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eliminates requiring the caller to wait on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et is prepared.  Long distance callers, especi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not having to sit through having their messag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ipped into the QWK mail packet when it is possi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repared in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LOEXP module uses th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re=&lt;BBS 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e=MOTHER                 (where MOTHER is the node's BBS I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packets to be prepared in advance.  A key factor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 Sysop has adequate disk space available for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 which are prepared in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ckets prepared in advance, the Sysop will most likel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an event to be used for creating the mail packet(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setting up an event in SPITFIRE, refer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urpose of this example, it is assumed that Event_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 nightly event for preparing the QWK net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vance.  In this instance, the SF.BAT will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following commands in the SF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lace Event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M Place Event A Commands Here  will be remov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the QWK mail packet(s) will be inser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several assumptions are made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packet must be placed in a SPITFIRE file area for downlo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, the directory is C:\SF\UPLOAD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#1 in SPITFIRE.  A directory C:\QWKBCKUP will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from the previous day's event which for some reas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EVENT_A used for preparing QWK mail packets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&lt;BBS ID Name&gt;.QWK COPY &lt;BBS ID Name&gt;.QWK C:\QWKB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&lt;BBS ID Name&gt;.QWK DEL \SF\UPLOAD\&lt;BBS ID Name&gt;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LOEXP /pre=&lt;Node's BBS I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&lt;Hub's BBS ID Name&gt;.QWK &lt;Node's BBS ID Name&gt;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V &lt;BBS ID Name&gt;.QWK C:\SF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ENDIT FILE=&lt;Node's BBS ID Name&gt;.QWK AREA=1 DELETE=True CALLER="Call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T SHILOH.LOG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T SHILOH.LOG C:\SF\WORK\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familiar with the  @Echo Off  command, it simp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within the batch file from being echo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C:  is entered to change to the drive where the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directo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D\SF\UPLOAD  command changes to the SPITFIRE File Are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 IF EXIST &lt;BBS ID Name&gt;.QWK COPY &lt;BBS ID Name&gt;.QWK C:\QWKB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first tests to determine if a packet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#1.  (This would indicate the previous days mail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uccessfully downloaded if the SFSENDIT's DELE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as set to True.)  If found, the QWK packe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 EXIST &lt;BBS ID Name&gt;.QWK DEL \SF\UPLOAD\&lt;BBS ID Name&gt;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the previous day's QWK mail packet in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new file can be mad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CD\SHILOH  changes to the SHILO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HILOEXP /pre=&lt;Node's BBS ID Name&gt; command executes the SHILO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.  The /pre=&lt;Node's BBS ID Name&gt; must be included as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parameter when preparing packets in advance.  Th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Node's BBS ID Name&gt; is required here is because there is no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and, thus, no SFDOORS.DAT which can be rea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BBS ID Name&gt; information.  The &lt;Node's BBS ID Name&gt; mus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USERS.DAT as a caller to the BBS.  The &lt;Node's BBS ID Name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.DAT allows SHILOH to locate the caller for whom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ed.  The SFUSERS.DAT also provides information on wh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are in the caller's message queue so that SHILOH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ssages will be included in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NAME &lt;Hub's BBS ID Name&gt;.QWK &lt;Node's BBS ID Name&gt;.QWK 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packet created by SHILOEXP.  SHILOEXP uses line 5 of the SHIL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hub's BBS ID name) to determine the packet name. 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the node's BBS ID Name to give the mail packet a uniqu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name so it will not be overwritten by packet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odes serviced by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UV &lt;Node's BBS ID Name&gt;.QWK C:\SF\UPLOAD  command moves th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export file, &lt;Node's BBS ID Name&gt;.QWK, containing th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SPITFIRE File Area #1, C:\SF\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 CD\SF  changes back 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NDIT FILE=&lt;Node's BBS ID Name&gt;.QWK AREA=1 DELETE=True CALLER="Call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Buffalo Creek Software's utility, SFSENDIT, to flag the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for sending to the caller.  File Area #1 is C:\SF\UPLO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re the QWK mail packet file was moved after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=True indicates that after the file is download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.  (The exporting BBS may wish to save mail packet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indicator should be set to DELETE=False.)  The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laced with the actual name of the BBS caller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 account matches the corresponding &lt;BBS ID Name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.D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APPENDIT SHILOH.LOG C:\SF\WORK\CALLERS.TMP  uses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APPENDIT utility for appending the SHILOH.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's caller activity log, SFCALLERS.TMP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SHILOH.LOG C:\SF\WORK\HEYSYSOP.LOG appends the SHILO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's BBS activity log,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's ROU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messages while logged onto a BB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e caller whether the message should be ro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being entered in a conference whi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etmail conference.  By responding with a Y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d entering the BBS ID Name when prompted for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 name, the message will be routed to the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plying to a message with a SHILOH BBS ID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 that you wish to route the message, SPITFIR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eater will automatically insert the routing BBS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detects the BBS ID Name from the message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ying and automatically inserts it a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 a message will prevent the message from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participant on the net.  However, even when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must still travel the logical path to arriv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In other words, it must go from the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local hub, regional hub, and the destination'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before arriving at the final routi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and SHILOH also allow messages which ar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marked as non-public messages.   In other words,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either be routed as public or non-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LOH will only export a message as non-public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s sent as a routed message.  In other words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s entered as non-public, but is NOT marked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outed message, the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ode ID In The Messag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H has a unique feature that also allows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Sysop caller name of a specific node I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ID in the TO field of the message hea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s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ddressed to the Sysop caller name when it ar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  In other words, by using the Node ID in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 header, SHILOH will convert the Node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ITFIRE's configured Sysop caller name when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dded measure to ensure your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ntended recipient.  If you are unsure about how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's name or whether the person logs onto the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ias, using the Node ID in the TO field allows SHILO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ress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IMP Automatically Extracts ZIP Files From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special feature of SHILOH is the ability for SHILOI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ZIP files contained within a QWK mail packet.  After SHILO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inished extracting the messages and impor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message base, it will then extract any ZIP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ownloaded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ZIP file is found within the QWK packet, the extract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ill be placed in the same directory from where the SHILO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is executed.  If no ZIP file is found within the QWK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will report: (E11) No file(s) found.  SHILOIMP will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ing the ZIP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note, that the directory where SHILOIMP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losely monitored.  In the event the ZIP fil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WK packet should already exist in this directo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during the ZIP extraction.  Howev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your batch file to check for the existance of a 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und, it can be moved to another drive and/or directory 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en possible, to have the batch file written so it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eature of SHILOIMP allows a hub to send files to thei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the end node may also send files to their hub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benefit for this feature its that it allows hub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dates to nodes participating in the net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H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utomatically handles any required file locking and/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responsible for any damage incurred while operating SHIL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SHILOH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PS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