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DUP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 Duplicate Messag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y Mike Woltz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UPCHK is a utility written by Mike Woltz, author of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to check for duplicate messages in a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  When SFDUPCHK encounters duplicate messages,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(s) is marked for deletion.  The next time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cked, the message will be deleted from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  Equally important, once a duplicate message i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, it will not be exported, provided the duplic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n a Message Conference that is configured as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erence and the message was marked as a netmail messa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UPCHK is executed prior to exchanging messages betwee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mail system hubs or nodes, SFDUPCHK will preven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rom being exported to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UPCHK uses a single command line parameter, /con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specify the SPITFIRE Message Cconference(s)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duplicate messages.  Thus,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nf3    - defines a single Message Conference SFDUPCH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eck for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nf3..9 - defines a range of Message Conferences SFDUPCH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eck for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note that the command line parameter, /con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when executing SFDUPCHK.  In the event,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UPCHK without using the /conf command line parameter, SFDUPCH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message which shows the proper usage of SFDUPCH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UPCH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T SFPATH= statement is used in the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SPITFIRE Home directory as par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SFDUPCHK can be executed from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For instance, let us assume that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on drive C: and in a directory named SF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the following line would ne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the DOS SET command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, 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T SFPATH= has not been configured as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, SFDUPCHK must be executed from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for the enviroment SET SFPATH= statement 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UPCHK from the SPITFIRE Home directory is so that SFDUPCH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d read the SFNODE.DAT file.  SFDUPCHK reads the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o obtain information regarding where the SPITFIRE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, the SFDUPCHK is unable to locate or read SFNOD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UPCHK will terminate and display an error messag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ODE.DAT could not be found 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FDUPCH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v3.5, Lakota v1.3, BCSUTI v1.3 and Shiloh v1.0 (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) are all Buffalo Creek Software utilities which store a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CRC value in SPITFIRE's Message Conference *.PTR file. 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C value is stored in the appropriate *.PTR file for each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hich is contained in the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, only Buffalo Creek Software products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bit CRC value in the SPITFIRE message pointer fi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UPCHK will only work when one of the above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 is used for entering messages in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understanding of how Buffalo Creek products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bit CRC value in the message pointer file for eac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omes easier to explain how SFDUPCHK searche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es duplicat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UPCHK runs through the .PTR file for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rocessed and compares all the CRC values.  When a match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found, SFDUPCHK next compares the To, From and Dat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headers for the messages with the matching CRC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ifies the CRC match in reporting duplicate messages.  When the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 CRC value and the To, From and Date fields of the messag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, the later message is marked for deletion.  In other wor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10 and message 25 have matching CRC values an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information in the To, From and Date field of the mess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25 will be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SFDUPCHK processing, a log file is created. 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UPCHK.LOG reports which Message Conferences are proc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at which it was processed.  In the event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found, SFDUPCHK.LOG will supply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which it finds as a duplicate and mark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sample of the information SFDUPCHK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conference #99 * 07-02-1994 14:31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#25 is duplicate of Messag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ate......: 07-01-94 04:5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........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rom......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ubject...: SPITFIRE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ighly recommended that SFDUPCHK be execu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the SPITFIRE message base.  SFDUPCHK will mark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it finds for deletion.  Therefore, when the messag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, the duplicate messag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participating in a mail system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UPCHK be executed prior to the software that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xport.  This prevents duplicate messag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 to the mail network.  SPITFIRE will not send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ssage which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UPCHK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UPCHK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utomatically handles any file locking and file sha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required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compressed, the distribution package, SFDUPCHK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UPCHK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UPCHK.EXE    - SPITFIRE utility for checking a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for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distribute the SFDUPCHK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versions of SFDUPCHK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UPCHK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within SFDUPCHK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responsible for any damage incurred while operating SFDUP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DUPCHK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 - 1200 Bps                  57600 -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