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FMNU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PITFIRE MENU EXTENSI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By Mike Woltz 1989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Buffalo Creek Softwa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MNUEXT is a utility written by Mike Woltz, author of SPITFIR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 the Sysop Configurable Menu options available from SPITFI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, Message and File Menus.  SFMNUEXT will allow a menu to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each of the existing Sysop Configurable command options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ow up to 24 additional features per menu.  SFMNUEXT will als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the SPITFIRE Door Menu but is not intended in any way to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ubstitute Wildfire.  Each SPITFIRE Menu Extension can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call another Menu Extension, so that the number of option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MNUEXT can expand to is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 IT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recommended that SFMNUEXT.EXE be placed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directly off your main SPITFIRE directory.  For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xplanation, this directory will be titled SFEXTEND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information on making a directory, refer to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.  If you are running SPITFIRE from drive C:\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SPITFIRE directory is named SF and the director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FMNUEXT is named SFEXTEND it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SF\SF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 SFMNUEXT.EXE in this directory.  SFMNUEXT is design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NOT necessary to have multiple copies existing on the dr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common file will work for each of the functions you wish to per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ther the menu you wish to extend is from the Main Menu, Messag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, Door Menu, or any combination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ish to use SFMNUEXT from the Main, Message or File Men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Configurable command, the appropriate .BAT file (SFMAIN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FMESS.BAT and/or SFFILE.BAT) should be replaced (or modified)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included in the SFMNUEXT.ZIP file archive.  Similarl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use SFMNUEXT from the SPITFIRE Door Menu, the SF.B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 to be modified to CALL the SFDOREXT.BAT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FMNUEXT.ZIP file archive.  These batch files provide the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rorlevel commands to execute a particular SFMNUEXT menu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(se) batch files must reside in the main SPITFIR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operly understand how all this ties together,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of what happens when using SFMNUEXT will be benefic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urposes of explanation, let's assume SFMNUEXT is being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configurable command of the Main Menu.  When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ble option is selected, SPITFIRE shells to the SFMAI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e SFMAIN.BAT will copy the SFMAIN.DAT file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SFMNUEXT resides (C:\SF\SFEXTEND) and change to the \SF\SF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The SFMNEXT.MNU is displayed to the caller. 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is selected from the Menu, the corresponding Error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ecute the appropriate commands (to enable program execution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execution of the program, SFMNUEXT will termin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.  When the selected program is terminated, the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to the SFMNUEXT.  Here, another program may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available), or the caller may opt to &lt;G&gt;oodbye &amp; LogOf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&lt;Q&gt;uit and return to SPITFIRE.  (NOTE:  The &lt;G&gt;oodbye &amp;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 will not display when logged on locally.  It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o a remote call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MNUEXT MENU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ardless of whether, SFMNUEXT is run as one of the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urable command options or from the SPITFIRE Door Menu, a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must be created.  The extended menu can be created u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vorite text editor (as long as it saves in ASCII format)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cribe the features you have available.  When SFMNUEXT is execu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pending on which data file is found (SFMAIN.DAT, SFMESS.DAT, SFFILE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FDOORS.DAT), SFMNUEXT will look for the corresponding menu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SFMNEXT.MNU, SFMESEXT.MNU, SFILEEXT.MNU or SFDOREXT.MNU. 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ds, if you are using SFMNUEXT as a Sysop Configurable Comman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ain Menu, a SFMNEXT.MNU will need to be created, or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TFIRE Door Menu, a SFDOREXT.MNU will need to be created, etc.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MNU files are included in the distribu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phabetical characters are used to initiate the SFMNUEX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hrough Z, with two exceptions.  The &lt;G&gt;oodbye is used to lo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caller off the BBS and the &lt;Q&gt;uit is used to return the ca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enu from which the SFMNUEXT is executed.  The menu files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MNUEXT should be created using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description,[xx],,[=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ach program listed on a separate line of the .MNU file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line begins with the description of the program to execu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by a comma, the security level required by the cal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to be able to be accessed, followed by two comma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qual to or greater than sign.  If the equal to sign is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's security must be equal to the security specified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eater than sign is used the caller's security level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equal to or greater than the security level specifi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description must be no longer than 24 character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ice, it is not necessary to include the command character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rough Z) since these are automatically added by SFMNUEX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MNUEXT will also allow Sysop created RIP, Ansi and Non-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display files to be created.  These are MNEXT[x].BBS/CLR/R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EXT[x].BBS/CLR/RIP, FEXT[x].BBS/CLR/RIP and DREXT[x].BBS/CLR/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[x] is equal to the security of the caller.  The [x]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to insure the caller does not have options display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unavailable to their particular security level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NEXT[x].BBS/CLR/RIP would be accessed from the Main Menu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ble command.  The MSEXT[x].BBS/CLR/RIP would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Message Menu Sysop Configurable command.  The FEXT[x].CLR/BBS/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accessed from the File Menu Sysop Configurab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 DREXT[x].BBS/CLR/RIP would be accessed from one of the SPIT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or Menu options.  Sample MNEXT10.BBS/CLR/RIP, MSEXT10.BBS/CLR/RI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XT10.BBS/CLR/RIP and DREXT10.BBS/CLR/RIP are included in SFMNUEX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SFMNUEXT FROM A SPITFIR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ITFIRE has a Sysop configurable command for the Main,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File menus.  The Sysop configurable command is executed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atch file which corresponds to the menu it is being run from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words, SFMAIN.BAT runs the Sysop configurable comm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in Menu, SFMESS.BAT runs the one from the Message Menu and SFFILE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e from the File Menu.  The commands necessary to execute SFMNU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enable the extended menus are set up in the batch fil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s to the menu you wish to have program run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hing you will need to establish is which of thes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ish to use to run the SPITFIRE Menu Extension program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urpose, let's assume that it is going to be set up so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 from the Main Menu.  (It should be noted the set up procedu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he same regardless of which Menu you are running SFMNUEXT fro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, you will need to decide what you wish to nam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and establish what security level will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f your system to be able to access this option.  O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etermined you will need to modify the SFMAIN.MNU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favorite text editor, as long as it saves in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fer to the SPITFIRE manual for further documentation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eeded.  It should also be noted that if SFMNUEXT we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up to run from the File Menu, you would need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FILE.MNU file and if it was being set up to be ru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Menu you would need to modify the SFMSG.MNU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ining the default SFMAIN.MNU file, you will notice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ble command appears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K&gt;............. Main Menu Extension,,1000,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need to be replaced with a Command Character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to select the option from the menu.  It is ASOLUTELY IM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Command Character must not duplicate an exist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for another menu option.  You will then ne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brief description of the Extended Menu option you will be us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wo commas, the security level required to access this featur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comma followed by the a @.  The @ must not be changed!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 detailed information on modifying your SFMAIN.MNU, SFMSG.MN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FFILE.MNU refer to your SPITFIRE manual.)  When finished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line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K&gt;.... Brief Program Description,,10,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is is completed, you will need to create a SFMNEXT.M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described earlier in this documentation (SFMNUEXT MENU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you will need to modify the corresponding batch file, SFMAIN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it can be executed from the Main Menu.  Do this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vorite text editor, as long as it saves in ASCII format.  (Agai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be noted that if SFMNUEXT were being set up to run from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nu, you would need to modify the SFFILE.BAT file and if it wa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up to be run from the Message Menu you would need to mod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MESS.BAT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of these .BAT files include the BRK OFF and BRK 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to prevent caller's from using CTRL BRK to break ou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tch files and gaining access to your system at the DOS level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are not currently using BRK (have DEVICE=BRK.DRV in your CONFIG.SY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trongly recommended that you do so before using SFMNU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BRK is written and copyrighted by Solid Systems, 1985, bu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downloaded from Buffalo Creek's BBS as well as a number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BS systems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ce the contents of the batch file provide the appropria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s for the execution of each menu option.  Further down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you will se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EXTEND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 Place EXTENSION A Command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s you will need to run your desired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 between the :EXTEND_A and the GOTO LOOP statement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existing REM Place EXTENSION A Commands Her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again, sample SFMAIN.BAT, SFMESS.BAT and SFFILE.BAT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SFMNUEXT's distribution package.  It is strongly recommended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modified and used in place of SPITFIRE's sample SFMAIN.BAT, SFMESS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FFILE.BAT to insure the proper ERRORLEVEL codes and Extend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SFMNUEXT TO RUN A SPITFIR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hing you will need to be concerned with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MNUEXT to run a SPITFIRE door will be to create or modify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DOOR.MNU.  Using your favorite text editor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a line that contains a brief description of the extende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intend to run, a comma, and the security level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 to access this extended menu.  (The line number should corresp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door number you are running your extended menu in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, if the extended menu will be option A of your SPITFIR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then it should be on the first line of the SFDOOR.MNU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B, the second lin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ypical line of your SFDOOR.MNU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ended Menu Description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using SFDR[x].BBS/CLR Sysop created non-Ansi an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s these will need to be modified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this is completed, you will need to modify the SF.BA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favorite text editor (as long as it saves in ASCII forma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SFMNUEXT from the SPITFIRE Door Menu.  Sysops using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 or higher can use DOS's CALL command to execute SFDOREX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SF.BAT.  Sysops using DOS versions 3.2 or older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alo Creek Software's "CALLBAT" utility to execute SFDOREX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SF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's CALL command and the CALLBAT utility allows on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run from another batch file and then returns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 when the called batch files execution is comple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rminated.  Without using the CALL command or the CALLBAT ut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the second batch file is completed or terminated, the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ld be returned to the DOS prompt.  For this set up,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mple batch files which are included for reference. 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BAT.SAM and SFDOREXT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IMPORTANT NOTE**  If you have DOS version 3.3 or higher, Buff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ek Software strongly recommends this be used rath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BA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The CALL Command In SF.BAT For SMNU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irst thing you will need to do is modify your SF.B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your favorite text editor.  Locate the line which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DOOR_A.  Your SF.BAT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DOOR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SFDOR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DOOR_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is is completed, you will need to create a SFDOREXT.M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described earlier (in the SFMNUEXT MENU FILES sec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xt you will need to modify the included sample SFDOREXT.BA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 the program(s) you wish to run with your extended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ce the contents of the batch file provide the appropria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s for the execution of each menu option.  Further down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you will se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EXTEND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 Place EXTENSION A Command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s you will need to run your desired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 between the :EXTEND_A and the GOTO LOOP statement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existing REM Place EXTENSION A Commands Here.  Thes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DOS commands, program execu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The CALLBAT Utility In SF.BAT For SMNU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irst thing you will need to do is modify your SF.B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your favorite text editor.  Locate the line which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DOOR_A.  Your SF.BAT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DOOR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BAT SFDOR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DOOR_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is is completed, you will need to create a SFDOREXT.M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described earlier (in the SFMNUEXT MENU FILES sec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xt you will need to modify the included sample SFDOREXT.BA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 the program(s) you wish to run with your extended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ce the contents of the batch file provide the appropria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s for the execution of each menu option.  Further down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you will se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EXTEND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 Place EXTENSION A Command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s you will need to run your desired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 between the :EXTEND_A and the GOTO LOOP statement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existing REM Place EXTENSION A Commands Here.  Thes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DOS commands, program execu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SFDOREXT.BAT Within The SF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hough not recommended, the contents of the SFDOREXT.B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cluded in the SF.BAT.  To do this, simply copy the SFDOREX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lace it between, for example, the :DOOR_A and GOTO LOO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owever, greatly magnifies the size of the SF.BAT a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 command or CALLBAT utility is definately much prefer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this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ing the &lt;G&gt;oodby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MNUEXT provides callers logged on from a remote lo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ility to log off the by use of the &lt;G&gt;oodbye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G&gt;oodbye feature is ONLY available when someone is logged 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mote location.  The &lt;G&gt;oodbye feature can be disabled fo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s by the use of a command line parameter.  Executing SFMNU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ollowing manner will disable the &lt;G&gt;oodbye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MNUEXT /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/NG is derived from NoGoodbye.  This information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to help you remember /NG.  (smil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FMNUEXT is distributed under the shareware concept.  You ar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distribute the SFMNUEXT program as long as it remains unmodifi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fee is charged.  If you use this program and find it beneficia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e is required.  A $1.00 fee is required of registered SPITFIRE Sys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a $5.00 fee is required of all oth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istration fee 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tn: Mike Wol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13 - 39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est Des Moines, Iowa  502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ike Woltz and/or Buffalo Creek Software shall in no way be h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ponsible for any damage incurred while operating SFMNUEXT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ility lies with the user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documentation for SFMNUEXT is contributed by Jacque Shiple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other Board BBS.  The shareware version of SPITFIRE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TFIRE utilities are available for downloa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alo Creek's BBS              The Mother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ke Woltz, Sysop               Jacque Shipley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515) 225-8496                    (515) 986-3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400/19200/9600/2400/1200 Baud      19200/9600/2400/12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: SFMNUEXT Version 1.3 - June 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bility to disable the &lt;G&gt;oodbye feature was ad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: SFMNUEXT Version 1.4 - November 20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versions of SFMNUEXT would not display the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caller would break out of a menu display. 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: SFMNUEXT Version 1.5 - October 15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support for RIP Graphic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: SFMNUEXT Version 1.5a - January 26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MNUEXT was revised to recognize the use of an irregular IRQ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