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LIST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Copyright 1994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LIST How to Upgrade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20 to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py all the NEW files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10 to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py all the NEW files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eck out the new configuration file addition (Strip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00 to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py all the NEW files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Be sure to add the two items to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BBSSffarea - Path and name of 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BBSDisplay - Path to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can also specify the Drop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Dir   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dd 'V'iew the List option to any external Archiv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a Versions to Official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if you are running any of the beta versions, please red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 files, there have been some changes to th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overwrite the old executable with the new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