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FLIST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c) Copyright 1994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GISTR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in the included operation manual to SFLIST,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is a Demo Release only.  Please note however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. You may use and evaluate SFLIST for as long as you wan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decide for yourself whether or not you wish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st for SFLIST is a mere $5.00. We think this is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for the time and effort we put in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For SFLIST Utility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_________________________        Birthdate __/__/_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Address:  ______________________        Password ______________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/BBS 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umber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Net Number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Net Number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Registration Package.           1 Copy  -  Cost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y Include Birthdate and Password to pre-register on The Ultima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un BBS.  Not required if you already have an ac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Along With Payment (Check/Money Order OR Cas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othy J.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98 Trefoi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aldorf, MD 20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n account set up on the BBS please include your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ssword to use when logg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download is required for this program as the registered and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version are the same!  However when the program is update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hold of the new version from The Ultimate House Of Fu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House Of Fun BBS operates 24hours a day, 7 days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14.4bps on V.32bis modems, please see SUPPORT.DOC for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T&amp;T Software and the Shareware Conce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