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fileid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5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fileid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| Opps...  This is to fix the fix from yesterday!    |1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| Small bug found where some files would not be found|11-0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 the directory...  It had to do with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FILES.BAK fil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08/10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