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-=* SFDP v2.5a *=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Copyright (C) 199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Written by: David Pierr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ig. May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. January 24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Downloa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DP is a companion utility for a SPITFIR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DP will update your SFFILES.BBS files when a caller downloads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otal downloads of this particular file.  Other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640 file areas.  (That crazy Charley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file sharing.  Advanced error handling for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CDRom file listings as long as they're in SPITFIRE's DISPLAY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SPITFIRE v3.5 extended SFFILES.BBS listing and CDROM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SPITFIRE's FREE Download Areas, and SFRom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skip the updating of CDRom download statistics if Sysop cho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s runtime is extreme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s immediately after the caller logs off so your files are alway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s from the node where the files were downloaded from, so no driv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 sort of additive needs to lend itself to SFDP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es not update any other file BUT the SFFILES.BBS.  My CALLERS.LOG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t least 2 meg by the end of the month, I don't need another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per caller.  Even if I only get 2500 callers, this would ma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.LOG over 117k larg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gg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tible with SFDNC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currently trying SFDNC by Jeremy Collake or TIMES by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n�, you can run SFDP without changing your SFFILES.BBS files.  SFD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these download counter programs' format, and update the SF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FDP's format.  This makes installation painles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E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ry to what other authors may think, this is not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ringement.  This is the same idea that Microsoft Word h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 Word Perfect files and vice versa.  I'm NOT output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oks like another program's, I'm outputting my own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s Word will read in a Word Perfect document and sav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ocument, I'm reading in another format and outputting my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registration.  A great alternative if you don't have sev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s Directory listing for mailers.  With or without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s ALLFILES file l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Quick Start 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t SFDP.EXE ANYWHER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t the following in your SFLOGON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P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t the following in your SFINI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P /I 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's it!  Your file descriptions will now have download st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thing to remember, when executing SFDP, you MUST be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RE's HOME directory (where the SPITFIRE.EXE file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ommand Line Switch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FDP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line that you would use in your SFLOGON.BAT, t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it is a "/L" that you pass,...  Can be upper or lower,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,...  This will write out SFDP.DAT and will be us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logs off by the following command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DP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line that you would use in your SFINIT.BAT, t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it's a "/I" that you pass,...  Can be upper or lower,..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SFDP.DAT written by SFDP /L and find any downloaded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appropriate SFFILES listings,...  It will renam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S listings to SFFIL&lt;ext&gt;.OLD*.  The SFFIL&lt;ext&gt;.OLD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recent copy of your SFFILES listing,... If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more than one file in the same area, the SFFIL&lt;ext&gt;.OL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ll updates but the last of the files downloaded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SFFILES listing is closed and opened for each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The only way around this if you want a backup for the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or something is to use your ALLFILES.ZIP or something li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save ALL of your SFFILES listings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ass the following: SFDP /I /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FDP /I command, there will be a log written to your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alled SFDP_N&lt;nn&gt;.LOG.  "nn" =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DP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/D" command line switch tells SFDP to create an allfiles lis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 file areas.  You MUST create a configuration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P_DL.CFG in the directory SFDP is run from.  In most cases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SPITFIRE HOME directory.  This option also supports CDRom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they're listed in the SPITFIRE DISPLAY directory.  You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P what to call your download listing, and what to ZIP it up a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ell SFDP what file area to put it in, and what descri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it (max 44 characters).  It will save any download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s been attributed to this file, so none of it will be los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the SFDP_DL.CFG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: ALLFILES.LST        &lt; Raw filename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: ALLFILES.ZIP        &lt; ZIP filename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: 14                  &lt; File area to place ZIP cannot be CDRom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: Files For D/L From This BBS Updated Daily! &lt; desc in SFFILES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: 5                   &lt;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: 25                   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7: 30                  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8: 32                 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9: 33                 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10: 34                 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11: 35                   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12: 36                 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13: 37                    ex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14: 38                  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15: 39                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16: 40                    all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17: 41                    list.  Limit(640)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is option supports full file sharing, it is designed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vent when there are no callers on your BBS.  This way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hance of a damaging confli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ommand Line Switches Continue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FDP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line is "/W" and what it does is "W"rite out a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DIR.LST containing all of your SPITFIRE download paths.  I sh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n because I run the FrontDoor Mailer, and I use th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FileReq paths.  As long as I was messing with the SFFAREA.DAT, w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tick this option in?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DP /W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the same as above, but also includes a trailing backslash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ome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DP /I /N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dd the "/NCD" switch to the "/I" switch that ru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INIT.BAT, SFDP will skip the updating of any CDRo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.  Sysops have asked for this because it takes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search for the file on the CDRoms they have install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FFIL&lt;ext&gt;.OLD = SFFILBBS.OLD for normal SPITFIRE areas.  SFFILnnn.OLD is h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DRom backup file listings will be nam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e.g. SFFIL5.OLD is what SFFILES.5's backup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in the SPITFIRE DISPLAY directo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Detail of Process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s SFDP creates/uses besides SPITFIR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DP.DAT       - (HOME) temporary file used by SFD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DP.LOK       - (WORK) temporary file used by SFD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DP_DL.CFG    - (HOME) Configuration file for /D option of SFD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DP_N&lt;nn&gt;.TL  - (WORK) Contains descriptions that were Too Lo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nn" is the node number. (e.g. SFDP_N02.T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DP_N&lt;nn&gt;.LOG - (WORK) Complete logging if "/log" is passed to SFDP 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 SFDP in a normal operating SPITFIR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 logs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un SFDP /L in the SFLOGON.BAT file.  This will create a file called</w:t>
      </w:r>
    </w:p>
    <w:p>
      <w:pPr>
        <w:pStyle w:val="PreformattedText"/>
        <w:bidi w:val="0"/>
        <w:jc w:val="left"/>
        <w:rPr/>
      </w:pPr>
      <w:r>
        <w:rPr/>
        <w:t>SFDP.DAT in your main SPITFIRE directory.  This file is used by SFDP /I which</w:t>
      </w:r>
    </w:p>
    <w:p>
      <w:pPr>
        <w:pStyle w:val="PreformattedText"/>
        <w:bidi w:val="0"/>
        <w:jc w:val="left"/>
        <w:rPr/>
      </w:pPr>
      <w:r>
        <w:rPr/>
        <w:t>runs from your SFINIT.BAT.  This is all the SFDP /L step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SFINIT.BAT, you run SFDP /I.  This will read the SFDP.DAT file, and</w:t>
      </w:r>
    </w:p>
    <w:p>
      <w:pPr>
        <w:pStyle w:val="PreformattedText"/>
        <w:bidi w:val="0"/>
        <w:jc w:val="left"/>
        <w:rPr/>
      </w:pPr>
      <w:r>
        <w:rPr/>
        <w:t>check to see if the caller downloaded any files.  This is the MAIN part of</w:t>
      </w:r>
    </w:p>
    <w:p>
      <w:pPr>
        <w:pStyle w:val="PreformattedText"/>
        <w:bidi w:val="0"/>
        <w:jc w:val="left"/>
        <w:rPr/>
      </w:pPr>
      <w:r>
        <w:rPr/>
        <w:t>what SFDP actually does.  If SFDP finds a file that was downloaded, it will</w:t>
      </w:r>
    </w:p>
    <w:p>
      <w:pPr>
        <w:pStyle w:val="PreformattedText"/>
        <w:bidi w:val="0"/>
        <w:jc w:val="left"/>
        <w:rPr/>
      </w:pPr>
      <w:r>
        <w:rPr/>
        <w:t>determine where the file was downloaded from.  If it was a CDRom file, then</w:t>
      </w:r>
    </w:p>
    <w:p>
      <w:pPr>
        <w:pStyle w:val="PreformattedText"/>
        <w:bidi w:val="0"/>
        <w:jc w:val="left"/>
        <w:rPr/>
      </w:pPr>
      <w:r>
        <w:rPr/>
        <w:t>SFDP will look in your SPITFIRE DISPLAY directory for the associated</w:t>
      </w:r>
    </w:p>
    <w:p>
      <w:pPr>
        <w:pStyle w:val="PreformattedText"/>
        <w:bidi w:val="0"/>
        <w:jc w:val="left"/>
        <w:rPr/>
      </w:pPr>
      <w:r>
        <w:rPr/>
        <w:t>SFFILES.&lt;x&gt;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DP will create a lock file called SFDP.LOK in the SPITFIRE WORK directory.</w:t>
      </w:r>
    </w:p>
    <w:p>
      <w:pPr>
        <w:pStyle w:val="PreformattedText"/>
        <w:bidi w:val="0"/>
        <w:jc w:val="left"/>
        <w:rPr/>
      </w:pPr>
      <w:r>
        <w:rPr/>
        <w:t>Before SFDP creates this file, it will look to see if it already exists.  If</w:t>
      </w:r>
    </w:p>
    <w:p>
      <w:pPr>
        <w:pStyle w:val="PreformattedText"/>
        <w:bidi w:val="0"/>
        <w:jc w:val="left"/>
        <w:rPr/>
      </w:pPr>
      <w:r>
        <w:rPr/>
        <w:t>it does find the lock file, SFDP will assume that you are running multi-node,</w:t>
      </w:r>
    </w:p>
    <w:p>
      <w:pPr>
        <w:pStyle w:val="PreformattedText"/>
        <w:bidi w:val="0"/>
        <w:jc w:val="left"/>
        <w:rPr/>
      </w:pPr>
      <w:r>
        <w:rPr/>
        <w:t>and wait for this file to NOT exist before continuing.  This is the assumption</w:t>
      </w:r>
    </w:p>
    <w:p>
      <w:pPr>
        <w:pStyle w:val="PreformattedText"/>
        <w:bidi w:val="0"/>
        <w:jc w:val="left"/>
        <w:rPr/>
      </w:pPr>
      <w:r>
        <w:rPr/>
        <w:t>that another node is currently updating the SFFILES listings.  When in the</w:t>
      </w:r>
    </w:p>
    <w:p>
      <w:pPr>
        <w:pStyle w:val="PreformattedText"/>
        <w:bidi w:val="0"/>
        <w:jc w:val="left"/>
        <w:rPr/>
      </w:pPr>
      <w:r>
        <w:rPr/>
        <w:t>loop waiting for this file to "dissappear", the Sysop has the ability to</w:t>
      </w:r>
    </w:p>
    <w:p>
      <w:pPr>
        <w:pStyle w:val="PreformattedText"/>
        <w:bidi w:val="0"/>
        <w:jc w:val="left"/>
        <w:rPr/>
      </w:pPr>
      <w:r>
        <w:rPr/>
        <w:t>&lt;D&gt;elete the lock file, or &lt;S&gt;hell to DOS to take a look around for</w:t>
      </w:r>
    </w:p>
    <w:p>
      <w:pPr>
        <w:pStyle w:val="PreformattedText"/>
        <w:bidi w:val="0"/>
        <w:jc w:val="left"/>
        <w:rPr/>
      </w:pPr>
      <w:r>
        <w:rPr/>
        <w:t>his/he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FDP.LOK file does not exist (either by manual deletion or another</w:t>
      </w:r>
    </w:p>
    <w:p>
      <w:pPr>
        <w:pStyle w:val="PreformattedText"/>
        <w:bidi w:val="0"/>
        <w:jc w:val="left"/>
        <w:rPr/>
      </w:pPr>
      <w:r>
        <w:rPr/>
        <w:t>node finishing), SFDP will read in the current SFFILES file listing and check</w:t>
      </w:r>
    </w:p>
    <w:p>
      <w:pPr>
        <w:pStyle w:val="PreformattedText"/>
        <w:bidi w:val="0"/>
        <w:jc w:val="left"/>
        <w:rPr/>
      </w:pPr>
      <w:r>
        <w:rPr/>
        <w:t>for the downloaded file.  When it finds the downloaded file, it will check for</w:t>
      </w:r>
    </w:p>
    <w:p>
      <w:pPr>
        <w:pStyle w:val="PreformattedText"/>
        <w:bidi w:val="0"/>
        <w:jc w:val="left"/>
        <w:rPr/>
      </w:pPr>
      <w:r>
        <w:rPr/>
        <w:t>one of 3 download message formats (TIMES, SFDNC, or SFDP).  No matter which one</w:t>
      </w:r>
    </w:p>
    <w:p>
      <w:pPr>
        <w:pStyle w:val="PreformattedText"/>
        <w:bidi w:val="0"/>
        <w:jc w:val="left"/>
        <w:rPr/>
      </w:pPr>
      <w:r>
        <w:rPr/>
        <w:t>of the 3, when updated, it will be in SFDP's format.  If the file description</w:t>
      </w:r>
    </w:p>
    <w:p>
      <w:pPr>
        <w:pStyle w:val="PreformattedText"/>
        <w:bidi w:val="0"/>
        <w:jc w:val="left"/>
        <w:rPr/>
      </w:pPr>
      <w:r>
        <w:rPr/>
        <w:t>is too long, (SPITFIRE will only display descriptions up to 255 bytes, a</w:t>
      </w:r>
    </w:p>
    <w:p>
      <w:pPr>
        <w:pStyle w:val="PreformattedText"/>
        <w:bidi w:val="0"/>
        <w:jc w:val="left"/>
        <w:rPr/>
      </w:pPr>
      <w:r>
        <w:rPr/>
        <w:t>limitation of Pascal), SFDP will write out the current description to the</w:t>
      </w:r>
    </w:p>
    <w:p>
      <w:pPr>
        <w:pStyle w:val="PreformattedText"/>
        <w:bidi w:val="0"/>
        <w:jc w:val="left"/>
        <w:rPr/>
      </w:pPr>
      <w:r>
        <w:rPr/>
        <w:t>SFDP_N&lt;nn&gt;.TL file on that node.  SFDP will first remove the "Uploaded by" that</w:t>
      </w:r>
    </w:p>
    <w:p>
      <w:pPr>
        <w:pStyle w:val="PreformattedText"/>
        <w:bidi w:val="0"/>
        <w:jc w:val="left"/>
        <w:rPr/>
      </w:pPr>
      <w:r>
        <w:rPr/>
        <w:t>SPITFIRE inserts on uploads if you have it toggled on.  If the description is</w:t>
      </w:r>
    </w:p>
    <w:p>
      <w:pPr>
        <w:pStyle w:val="PreformattedText"/>
        <w:bidi w:val="0"/>
        <w:jc w:val="left"/>
        <w:rPr/>
      </w:pPr>
      <w:r>
        <w:rPr/>
        <w:t>STILL too long, SFDP will further truncate the description and update it with</w:t>
      </w:r>
    </w:p>
    <w:p>
      <w:pPr>
        <w:pStyle w:val="PreformattedText"/>
        <w:bidi w:val="0"/>
        <w:jc w:val="left"/>
        <w:rPr/>
      </w:pPr>
      <w:r>
        <w:rPr/>
        <w:t>SFDP's download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FFILES is updated, SFDP will rename the SFFILES.ext to</w:t>
      </w:r>
    </w:p>
    <w:p>
      <w:pPr>
        <w:pStyle w:val="PreformattedText"/>
        <w:bidi w:val="0"/>
        <w:jc w:val="left"/>
        <w:rPr/>
      </w:pPr>
      <w:r>
        <w:rPr/>
        <w:t>SFFIL&lt;ext&gt;.OLD, and rename the work file to the newly updated SFFILES.&lt;ext&gt;.</w:t>
      </w:r>
    </w:p>
    <w:p>
      <w:pPr>
        <w:pStyle w:val="PreformattedText"/>
        <w:bidi w:val="0"/>
        <w:jc w:val="left"/>
        <w:rPr/>
      </w:pPr>
      <w:r>
        <w:rPr/>
        <w:t>When it does this rename, it will capture any sharing violations that may be</w:t>
      </w:r>
    </w:p>
    <w:p>
      <w:pPr>
        <w:pStyle w:val="PreformattedText"/>
        <w:bidi w:val="0"/>
        <w:jc w:val="left"/>
        <w:rPr/>
      </w:pPr>
      <w:r>
        <w:rPr/>
        <w:t>holding up the rename step.  If there is a caller on another node viewing this</w:t>
      </w:r>
    </w:p>
    <w:p>
      <w:pPr>
        <w:pStyle w:val="PreformattedText"/>
        <w:bidi w:val="0"/>
        <w:jc w:val="left"/>
        <w:rPr/>
      </w:pPr>
      <w:r>
        <w:rPr/>
        <w:t>file (the current SFFILES.&lt;ext&gt; listing), SFDP will report the sharing</w:t>
      </w:r>
    </w:p>
    <w:p>
      <w:pPr>
        <w:pStyle w:val="PreformattedText"/>
        <w:bidi w:val="0"/>
        <w:jc w:val="left"/>
        <w:rPr/>
      </w:pPr>
      <w:r>
        <w:rPr/>
        <w:t>violation, and wait for the caller to get out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is is complete, SFDP will process the remaining downloads for this</w:t>
      </w:r>
    </w:p>
    <w:p>
      <w:pPr>
        <w:pStyle w:val="PreformattedText"/>
        <w:bidi w:val="0"/>
        <w:jc w:val="left"/>
        <w:rPr/>
      </w:pPr>
      <w:r>
        <w:rPr/>
        <w:t>caller.  The SFDP.DAT file is deleted for the heck of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FDP.EXE is Shareware!  It is required that you register this software after a</w:t>
      </w:r>
    </w:p>
    <w:p>
      <w:pPr>
        <w:pStyle w:val="PreformattedText"/>
        <w:bidi w:val="0"/>
        <w:jc w:val="left"/>
        <w:rPr/>
      </w:pPr>
      <w:r>
        <w:rPr/>
        <w:t>reasonable evaluation period.  The norm is 30 days.  The cost for registration</w:t>
      </w:r>
    </w:p>
    <w:p>
      <w:pPr>
        <w:pStyle w:val="PreformattedText"/>
        <w:bidi w:val="0"/>
        <w:jc w:val="left"/>
        <w:rPr/>
      </w:pPr>
      <w:r>
        <w:rPr/>
        <w:t>is FREE!  Why not Freeware you ask?  Because I want to be able to monitor the</w:t>
      </w:r>
    </w:p>
    <w:p>
      <w:pPr>
        <w:pStyle w:val="PreformattedText"/>
        <w:bidi w:val="0"/>
        <w:jc w:val="left"/>
        <w:rPr/>
      </w:pPr>
      <w:r>
        <w:rPr/>
        <w:t>distribution of the program, and maintain my control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registration brings yo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r own registered copy, compiled especially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are given a unique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via modem and logon Wombat's Wagon at 215-331-259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Door &lt;S&gt; to register while-u-wait onlin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ersonalized copy will be made available for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from Wombat's W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FREE because I want you to run my software.  I don't want it</w:t>
      </w:r>
    </w:p>
    <w:p>
      <w:pPr>
        <w:pStyle w:val="PreformattedText"/>
        <w:bidi w:val="0"/>
        <w:jc w:val="left"/>
        <w:rPr/>
      </w:pPr>
      <w:r>
        <w:rPr/>
        <w:t>tossed aside because there is a registration fee.  Some Sysops don't even look</w:t>
      </w:r>
    </w:p>
    <w:p>
      <w:pPr>
        <w:pStyle w:val="PreformattedText"/>
        <w:bidi w:val="0"/>
        <w:jc w:val="left"/>
        <w:rPr/>
      </w:pPr>
      <w:r>
        <w:rPr/>
        <w:t>at software unless it is free, and if I put a price tag on this software, some</w:t>
      </w:r>
    </w:p>
    <w:p>
      <w:pPr>
        <w:pStyle w:val="PreformattedText"/>
        <w:bidi w:val="0"/>
        <w:jc w:val="left"/>
        <w:rPr/>
      </w:pPr>
      <w:r>
        <w:rPr/>
        <w:t>Sysops would not see my work.  This is my explanation (to myself as well) of my</w:t>
      </w:r>
    </w:p>
    <w:p>
      <w:pPr>
        <w:pStyle w:val="PreformattedText"/>
        <w:bidi w:val="0"/>
        <w:jc w:val="left"/>
        <w:rPr/>
      </w:pPr>
      <w:r>
        <w:rPr/>
        <w:t>product.  Of course, checks of incentive to give me the good will to continue</w:t>
      </w:r>
    </w:p>
    <w:p>
      <w:pPr>
        <w:pStyle w:val="PreformattedText"/>
        <w:bidi w:val="0"/>
        <w:jc w:val="left"/>
        <w:rPr/>
      </w:pPr>
      <w:r>
        <w:rPr/>
        <w:t>to write utilities for SPITFIRE Sysops are much appreciated.  There is a lot of</w:t>
      </w:r>
    </w:p>
    <w:p>
      <w:pPr>
        <w:pStyle w:val="PreformattedText"/>
        <w:bidi w:val="0"/>
        <w:jc w:val="left"/>
        <w:rPr/>
      </w:pPr>
      <w:r>
        <w:rPr/>
        <w:t>time and time and hard work and time going into my utilities. Did I say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Compatibility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FDP will work with the 3.2 through 3.5 versions of SPITFIRE.  When future</w:t>
      </w:r>
    </w:p>
    <w:p>
      <w:pPr>
        <w:pStyle w:val="PreformattedText"/>
        <w:bidi w:val="0"/>
        <w:jc w:val="left"/>
        <w:rPr/>
      </w:pPr>
      <w:r>
        <w:rPr/>
        <w:t>versions of SPITFIRE are released, SFDP will be updat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Suppor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uggestions and comments welcom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Pier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o Kelly Computers, Inc.          BBS Phone: (215)331-2590 USR/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23 Magee Avenue                    FidoNet: 1:273/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adelphia, PA  19135-2730           SFNet: A0215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sell hardware!  Give us a call at 215-331-2852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Disclaim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vid Pierron, Wombat's Wagon, and/or Kelly Computers, Inc. will in no way be</w:t>
      </w:r>
    </w:p>
    <w:p>
      <w:pPr>
        <w:pStyle w:val="PreformattedText"/>
        <w:bidi w:val="0"/>
        <w:jc w:val="left"/>
        <w:rPr/>
      </w:pPr>
      <w:r>
        <w:rPr/>
        <w:t>held responsible for any damage incurred from the use of SFDP.EXE.  All</w:t>
      </w:r>
    </w:p>
    <w:p>
      <w:pPr>
        <w:pStyle w:val="PreformattedText"/>
        <w:bidi w:val="0"/>
        <w:jc w:val="left"/>
        <w:rPr/>
      </w:pPr>
      <w:r>
        <w:rPr/>
        <w:t>responsibility lies within the user of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opyright Notic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SFDP"     is Copyright (C) 1993-1996 by David Pierron, All Rights Reserved</w:t>
      </w:r>
    </w:p>
    <w:p>
      <w:pPr>
        <w:pStyle w:val="PreformattedText"/>
        <w:bidi w:val="0"/>
        <w:jc w:val="left"/>
        <w:rPr/>
      </w:pPr>
      <w:r>
        <w:rPr/>
        <w:t>"SPITFIRE" is Copyright (C) 1987-1996 by Mike Woltz</w:t>
      </w:r>
    </w:p>
    <w:p>
      <w:pPr>
        <w:pStyle w:val="PreformattedText"/>
        <w:bidi w:val="0"/>
        <w:jc w:val="left"/>
        <w:rPr/>
      </w:pPr>
      <w:r>
        <w:rPr/>
        <w:t>"SPITFIRE" is a registered trademark of Buffalo Creek Software</w:t>
      </w:r>
    </w:p>
    <w:p>
      <w:pPr>
        <w:pStyle w:val="PreformattedText"/>
        <w:bidi w:val="0"/>
        <w:jc w:val="left"/>
        <w:rPr/>
      </w:pPr>
      <w:r>
        <w:rPr/>
        <w:t>"SFRom"    is Copyright (C) 1993 by Mike Robinson</w:t>
      </w:r>
    </w:p>
    <w:p>
      <w:pPr>
        <w:pStyle w:val="PreformattedText"/>
        <w:bidi w:val="0"/>
        <w:jc w:val="left"/>
        <w:rPr/>
      </w:pPr>
      <w:r>
        <w:rPr/>
        <w:t>"SFDNC"    is Copyright (C) 1993 by Jeremy Collake</w:t>
      </w:r>
    </w:p>
    <w:p>
      <w:pPr>
        <w:pStyle w:val="PreformattedText"/>
        <w:bidi w:val="0"/>
        <w:jc w:val="left"/>
        <w:rPr/>
      </w:pPr>
      <w:r>
        <w:rPr/>
        <w:t>"TIMES"    is Copyright (C) 1992 by Alexander Er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Thank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rst of all, thanks go to Mike Woltz for SPITFIRE.  SPITFIRE has been a 14"</w:t>
      </w:r>
    </w:p>
    <w:p>
      <w:pPr>
        <w:pStyle w:val="PreformattedText"/>
        <w:bidi w:val="0"/>
        <w:jc w:val="left"/>
        <w:rPr/>
      </w:pPr>
      <w:r>
        <w:rPr/>
        <w:t>window into the world.  If it weren't for SPITFIRE, I don't know if my life</w:t>
      </w:r>
    </w:p>
    <w:p>
      <w:pPr>
        <w:pStyle w:val="PreformattedText"/>
        <w:bidi w:val="0"/>
        <w:jc w:val="left"/>
        <w:rPr/>
      </w:pPr>
      <w:r>
        <w:rPr/>
        <w:t>would have went the same way.  This is a fact.  Thanks for a BBS system that</w:t>
      </w:r>
    </w:p>
    <w:p>
      <w:pPr>
        <w:pStyle w:val="PreformattedText"/>
        <w:bidi w:val="0"/>
        <w:jc w:val="left"/>
        <w:rPr/>
      </w:pPr>
      <w:r>
        <w:rPr/>
        <w:t>allows so many places for the Sysop to stick us third party programmer's</w:t>
      </w:r>
    </w:p>
    <w:p>
      <w:pPr>
        <w:pStyle w:val="PreformattedText"/>
        <w:bidi w:val="0"/>
        <w:jc w:val="left"/>
        <w:rPr/>
      </w:pPr>
      <w:r>
        <w:rPr/>
        <w:t>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my brother, Bill Pierron, for lending me the Borland Turbo C 2.0</w:t>
      </w:r>
    </w:p>
    <w:p>
      <w:pPr>
        <w:pStyle w:val="PreformattedText"/>
        <w:bidi w:val="0"/>
        <w:jc w:val="left"/>
        <w:rPr/>
      </w:pPr>
      <w:r>
        <w:rPr/>
        <w:t>package to get me started.  Thanks for all the help along the journey here.</w:t>
      </w:r>
    </w:p>
    <w:p>
      <w:pPr>
        <w:pStyle w:val="PreformattedText"/>
        <w:bidi w:val="0"/>
        <w:jc w:val="left"/>
        <w:rPr/>
      </w:pPr>
      <w:r>
        <w:rPr/>
        <w:t>Thanks for wanting your Turbo C back so I was forced to buy Borland's</w:t>
      </w:r>
    </w:p>
    <w:p>
      <w:pPr>
        <w:pStyle w:val="PreformattedText"/>
        <w:bidi w:val="0"/>
        <w:jc w:val="left"/>
        <w:rPr/>
      </w:pPr>
      <w:r>
        <w:rPr/>
        <w:t>Professional C++ 3.0.  The arguments have stopped.  'Just one more week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Alexander Ern� and Jeremy Collake for having examples to go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ROM THE AUTHOR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 have the rest of the page here, let me explain something.  Both</w:t>
      </w:r>
    </w:p>
    <w:p>
      <w:pPr>
        <w:pStyle w:val="PreformattedText"/>
        <w:bidi w:val="0"/>
        <w:jc w:val="left"/>
        <w:rPr/>
      </w:pPr>
      <w:r>
        <w:rPr/>
        <w:t>authors listed above have written similiar programs.  I used TIMES exclusively,</w:t>
      </w:r>
    </w:p>
    <w:p>
      <w:pPr>
        <w:pStyle w:val="PreformattedText"/>
        <w:bidi w:val="0"/>
        <w:jc w:val="left"/>
        <w:rPr/>
      </w:pPr>
      <w:r>
        <w:rPr/>
        <w:t>and I tried SFDNC once.  TIMES just took too long to process after the caller</w:t>
      </w:r>
    </w:p>
    <w:p>
      <w:pPr>
        <w:pStyle w:val="PreformattedText"/>
        <w:bidi w:val="0"/>
        <w:jc w:val="left"/>
        <w:rPr/>
      </w:pPr>
      <w:r>
        <w:rPr/>
        <w:t>logged off.  I think TIMES is a great idea, and that's what I modeled SFDP</w:t>
      </w:r>
    </w:p>
    <w:p>
      <w:pPr>
        <w:pStyle w:val="PreformattedText"/>
        <w:bidi w:val="0"/>
        <w:jc w:val="left"/>
        <w:rPr/>
      </w:pPr>
      <w:r>
        <w:rPr/>
        <w:t>after.  I also included both programs in one, and I've added other options to</w:t>
      </w:r>
    </w:p>
    <w:p>
      <w:pPr>
        <w:pStyle w:val="PreformattedText"/>
        <w:bidi w:val="0"/>
        <w:jc w:val="left"/>
        <w:rPr/>
      </w:pPr>
      <w:r>
        <w:rPr/>
        <w:t>the program.  If either of these programs worked up to MY expectations (and</w:t>
      </w:r>
    </w:p>
    <w:p>
      <w:pPr>
        <w:pStyle w:val="PreformattedText"/>
        <w:bidi w:val="0"/>
        <w:jc w:val="left"/>
        <w:rPr/>
      </w:pPr>
      <w:r>
        <w:rPr/>
        <w:t>believe me, I'm not high and mighty), I would have used them and paid whatever</w:t>
      </w:r>
    </w:p>
    <w:p>
      <w:pPr>
        <w:pStyle w:val="PreformattedText"/>
        <w:bidi w:val="0"/>
        <w:jc w:val="left"/>
        <w:rPr/>
      </w:pPr>
      <w:r>
        <w:rPr/>
        <w:t>registrations they required.  But, neither worked as I thought were acceptable</w:t>
      </w:r>
    </w:p>
    <w:p>
      <w:pPr>
        <w:pStyle w:val="PreformattedText"/>
        <w:bidi w:val="0"/>
        <w:jc w:val="left"/>
        <w:rPr/>
      </w:pPr>
      <w:r>
        <w:rPr/>
        <w:t>to me, so I wrote my own.  I don't think this is a cr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 *DO* think is a crime is the programmers (if you can call them</w:t>
      </w:r>
    </w:p>
    <w:p>
      <w:pPr>
        <w:pStyle w:val="PreformattedText"/>
        <w:bidi w:val="0"/>
        <w:jc w:val="left"/>
        <w:rPr/>
      </w:pPr>
      <w:r>
        <w:rPr/>
        <w:t>that) that release exact duplicates of software.  They didn't make them any</w:t>
      </w:r>
    </w:p>
    <w:p>
      <w:pPr>
        <w:pStyle w:val="PreformattedText"/>
        <w:bidi w:val="0"/>
        <w:jc w:val="left"/>
        <w:rPr/>
      </w:pPr>
      <w:r>
        <w:rPr/>
        <w:t>better, they don't make them do anything extra, they do exactly the same thing.</w:t>
      </w:r>
    </w:p>
    <w:p>
      <w:pPr>
        <w:pStyle w:val="PreformattedText"/>
        <w:bidi w:val="0"/>
        <w:jc w:val="left"/>
        <w:rPr/>
      </w:pPr>
      <w:r>
        <w:rPr/>
        <w:t>I download software that sounds a LOT like mine.  I try to run it and see what</w:t>
      </w:r>
    </w:p>
    <w:p>
      <w:pPr>
        <w:pStyle w:val="PreformattedText"/>
        <w:bidi w:val="0"/>
        <w:jc w:val="left"/>
        <w:rPr/>
      </w:pPr>
      <w:r>
        <w:rPr/>
        <w:t>it does.  I can tell you there were several programs that I tried to run that</w:t>
      </w:r>
    </w:p>
    <w:p>
      <w:pPr>
        <w:pStyle w:val="PreformattedText"/>
        <w:bidi w:val="0"/>
        <w:jc w:val="left"/>
        <w:rPr/>
      </w:pPr>
      <w:r>
        <w:rPr/>
        <w:t>wouldn't work because SPITFIRE wasn't on my C: drive!  Remember, the software</w:t>
      </w:r>
    </w:p>
    <w:p>
      <w:pPr>
        <w:pStyle w:val="PreformattedText"/>
        <w:bidi w:val="0"/>
        <w:jc w:val="left"/>
        <w:rPr/>
      </w:pPr>
      <w:r>
        <w:rPr/>
        <w:t>should conform to YOUR system, you shouldn't have to change anything for the</w:t>
      </w:r>
    </w:p>
    <w:p>
      <w:pPr>
        <w:pStyle w:val="PreformattedText"/>
        <w:bidi w:val="0"/>
        <w:jc w:val="left"/>
        <w:rPr/>
      </w:pPr>
      <w:r>
        <w:rPr/>
        <w:t>software.  MAKE programmers write better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guess what I'm trying to say here is; Don't be fooled by imitations,</w:t>
      </w:r>
    </w:p>
    <w:p>
      <w:pPr>
        <w:pStyle w:val="PreformattedText"/>
        <w:bidi w:val="0"/>
        <w:jc w:val="left"/>
        <w:rPr/>
      </w:pPr>
      <w:r>
        <w:rPr/>
        <w:t>and don't think I do what these other programmers are doing.  If I write</w:t>
      </w:r>
    </w:p>
    <w:p>
      <w:pPr>
        <w:pStyle w:val="PreformattedText"/>
        <w:bidi w:val="0"/>
        <w:jc w:val="left"/>
        <w:rPr/>
      </w:pPr>
      <w:r>
        <w:rPr/>
        <w:t>something that is similiar to another program, it's because I know I can do it</w:t>
      </w:r>
    </w:p>
    <w:p>
      <w:pPr>
        <w:pStyle w:val="PreformattedText"/>
        <w:bidi w:val="0"/>
        <w:jc w:val="left"/>
        <w:rPr/>
      </w:pPr>
      <w:r>
        <w:rPr/>
        <w:t>faster, better, and have it work in 100% of the environments that run the</w:t>
      </w:r>
    </w:p>
    <w:p>
      <w:pPr>
        <w:pStyle w:val="PreformattedText"/>
        <w:bidi w:val="0"/>
        <w:jc w:val="left"/>
        <w:rPr/>
      </w:pPr>
      <w:r>
        <w:rPr/>
        <w:t>SPITFIRE Bulletin Board System.  I thoroughly �eta test all program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the FREE Shareware registration thing.  Almost all of the</w:t>
      </w:r>
    </w:p>
    <w:p>
      <w:pPr>
        <w:pStyle w:val="PreformattedText"/>
        <w:bidi w:val="0"/>
        <w:jc w:val="left"/>
        <w:rPr/>
      </w:pPr>
      <w:r>
        <w:rPr/>
        <w:t>programs I've written I wrote in one sitting.  I wouldn't get up until I had a</w:t>
      </w:r>
    </w:p>
    <w:p>
      <w:pPr>
        <w:pStyle w:val="PreformattedText"/>
        <w:bidi w:val="0"/>
        <w:jc w:val="left"/>
        <w:rPr/>
      </w:pPr>
      <w:r>
        <w:rPr/>
        <w:t>working copy.  After I had a working copy, over time I may play with the code</w:t>
      </w:r>
    </w:p>
    <w:p>
      <w:pPr>
        <w:pStyle w:val="PreformattedText"/>
        <w:bidi w:val="0"/>
        <w:jc w:val="left"/>
        <w:rPr/>
      </w:pPr>
      <w:r>
        <w:rPr/>
        <w:t>every once in a while to make things look prettier or make something work</w:t>
      </w:r>
    </w:p>
    <w:p>
      <w:pPr>
        <w:pStyle w:val="PreformattedText"/>
        <w:bidi w:val="0"/>
        <w:jc w:val="left"/>
        <w:rPr/>
      </w:pPr>
      <w:r>
        <w:rPr/>
        <w:t>better.  I don't know if it's just me, but since programming comes so easy to</w:t>
      </w:r>
    </w:p>
    <w:p>
      <w:pPr>
        <w:pStyle w:val="PreformattedText"/>
        <w:bidi w:val="0"/>
        <w:jc w:val="left"/>
        <w:rPr/>
      </w:pPr>
      <w:r>
        <w:rPr/>
        <w:t>me, I don't think that any program I write should require a hefty price tag.</w:t>
      </w:r>
    </w:p>
    <w:p>
      <w:pPr>
        <w:pStyle w:val="PreformattedText"/>
        <w:bidi w:val="0"/>
        <w:jc w:val="left"/>
        <w:rPr/>
      </w:pPr>
      <w:r>
        <w:rPr/>
        <w:t>This is why at times I'll write a program that someone else has released, but</w:t>
      </w:r>
    </w:p>
    <w:p>
      <w:pPr>
        <w:pStyle w:val="PreformattedText"/>
        <w:bidi w:val="0"/>
        <w:jc w:val="left"/>
        <w:rPr/>
      </w:pPr>
      <w:r>
        <w:rPr/>
        <w:t>the reason I've written it is because of the registration.  I WILL NOT pay $5</w:t>
      </w:r>
    </w:p>
    <w:p>
      <w:pPr>
        <w:pStyle w:val="PreformattedText"/>
        <w:bidi w:val="0"/>
        <w:jc w:val="left"/>
        <w:rPr/>
      </w:pPr>
      <w:r>
        <w:rPr/>
        <w:t>or $10 for a Who's On What Node program when it took me less than 5 hours to</w:t>
      </w:r>
    </w:p>
    <w:p>
      <w:pPr>
        <w:pStyle w:val="PreformattedText"/>
        <w:bidi w:val="0"/>
        <w:jc w:val="left"/>
        <w:rPr/>
      </w:pPr>
      <w:r>
        <w:rPr/>
        <w:t>write my own.  I don't need a monetary reward for my efforts.  Just knowing</w:t>
      </w:r>
    </w:p>
    <w:p>
      <w:pPr>
        <w:pStyle w:val="PreformattedText"/>
        <w:bidi w:val="0"/>
        <w:jc w:val="left"/>
        <w:rPr/>
      </w:pPr>
      <w:r>
        <w:rPr/>
        <w:t>that SPITFIRE Sysops RUN and appreciate my software is enough for 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reading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SFDP.EXE History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rch 25, 1993 - March 30, 1993 � �lpha version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rch 31, 1993 - April 30, 1993 � �eta te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les Horsey, Earl Driscoll, Steve Newman, Vicki Surratt, D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meth, and Ross Cassell all need to be thanked for �eta testing SFD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eople were willing to let SFDP loose on their system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help in comments and suggestions helped to form SFDP. I wa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ited to release SFDP, but I knew that this was someth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ely needed to undergo a full �eta test before its releas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that were sorted out during the �eta testing period were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.  There were no major bugs.  SFDP never hung, never delet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t wasn't supposed to, basically behaved very well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s.  I think SFDP should run on anyone's system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.  Thank you all for your help!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1.0a �  May  6, 1993 - Shareware releas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1.0b �  May 15, 1993 - Changed algorithm for multi-node 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logging switch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1.0c �  May 16, 1993 - Changed display while working to percent don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1.0d �  May 19, 1993 - Changed truncate to remove 'Uploaded by:'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just chop off arbitrarily.  Suggested by Steve Newman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1.0e �  May 29, 1993 - 'Uploaded By:' case was not correct in "d" version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1.0f � June 11, 1993 - Now supports 640 file areas.  (Okay Charlie?!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1.0g � June 18, 1993 - I noticed that when another node started to run SF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uld wait until the other node was finished.  Fine, BUT, the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s waiting had a caller that did not download, so al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was for nothing!  I changed SFDP to only worry about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running SFDP if in fact the running copy has some updating to 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speed up some of the processing, and get calls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faster.  I also changed where the log file writes out ab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ing violation.  I no longer write out while in the DOS interrupt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after the interrupt occurs.  I think this is a better w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this rather than have the interrupt get upset about logging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utside of the interrupt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1.0h � August 31, 1993 - I added the ability to create an ALLFILES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FDP.  See the section of the DOCs here on how to set up the "/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f SFDP.  This is a quick and dirty addition to SFDP, but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meaning to write an ALLFILES listing utility, and what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have with a download processor! &lt;G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1.0i � January 24, 1994 - I added the code to handle reading/writing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S.BBS format that Mike Woltz put in for v3.5 of SPITFIR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file descriptions to be really really long! &lt;G&gt;  So, SFDP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updated for this new convention in the updating of the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portion of the program, and the /d (Create Download 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f SFDP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2.0� � January 28, 1994 - Decided that this should be tested thoroughl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into �eta test site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2.0a � April 6, 1994 - Released to work with SPITFIRE v3.5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2.1a � June 3, 1994 - Added code to support SPITFIRE supported CDROM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P will look for "WORK" and "CDROM" in the 'Downloaded'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.LOG and search all file areas specified as a CDROM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for the specified file that was downloaded.  Also add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create a DOWNDIR.LST that contains trailing backslash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mailer types other than FrontDoor such as BinkleyTerm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2.2a � June 13, 1994 - Saw bug on Node2 while sitting in front of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gular area was processed before one of the unique CDROM area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was still set to be tested in another function,...  I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eh?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2.3a �  May 18, 1995 - Extended number of extra description lin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S.BBS because of new format that puts extended description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line rather than out to 256 ch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2.4a � May 30, 1995 - Previous release didn't work, and I didn't know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s that when brought to the update_sffiles step we run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or something.  I changed the previous change by low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description line we can hold from 99 down to 30.  Origi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10.  If I changed it anywhere around 40 - 50, it w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adic results.  I think I have to change the memory model?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2.5a � January 24, 1996 - I just read my history before updat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.  I'm shocked that I sat in front of thi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typing on this very keyboard (using a different mach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a 486/266) and worked on SFDP this very date 2 years ag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little things amaze me... &lt;G&gt;  I need a vacation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...  This version has been updated to enable the Syso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CDROM areas.  I'd been asked for this for a while,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quite easy to update for, just never had the time. 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at would be noticed were made.  Incidentally,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ght a new keyboard to install on this machine since th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oing bad with some keys...  Kinda glad I didn't do it ye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