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version 1.5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 and suggestions dial ANSI-BBS The Tower 3120-671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HAREWAR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is provided on a shareware base.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copy and share this program. You are also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in the trial period of 30 days.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want to use it after the trial peri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it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WARRENT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has no warrenty at all. It is profided as is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written what the program must do. It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Spitfire version 3.2. If it does anything els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here, it was not mean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author can't be hold for damages due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NTRODUC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is a utility to create a ALLFILES.TXT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you've got on your harddisk. I understand tha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inking 'But there are more utilities like that'.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but SF Down also creates a CD_FILES.TXT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at you've got on your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also creates the possibility to make a ZIP fil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ile from the created ALLFILES.TXT and CD_FILES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HOW DOES IT WORK?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has some default settings. The ALLFILS.TX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_FILES.TXT files will be placed by default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drive C:\. Also SF Down searches for the SFNOD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current directory. These settings can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one of the parameters. These parameter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- or in lowercase. You can't mix upper and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TH &lt;filepath&gt;  Points to the place where your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ory is. This is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r SFNODE.DAT file resid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ave out this parameter, SF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you're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DONLY           This parameter allowe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_FILES.TXT file.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l when you've just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DONLY           This parameter allowe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FILES.TXT file. This is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got a CD-ROM on-lin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void the program to ru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version 1.5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 and suggestions dial ANSI-BBS The Tower 3120-671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TXT &lt;filepath&gt; Points to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FILES.TXT  and the CD_FIL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placed. If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the defaul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of your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ZIP &lt;filepath&gt; Points to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FILES.ZIP and the CD_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placed. The both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deleted. If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TXT is used both the .TXT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ARJ &lt;filepath&gt; Will create a file called CREATEARJ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path where ARJ.EX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tch file will create ALLFILES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D_FILES.ARJ. Further us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ZIP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PLOAD &lt;x&gt;       Indicates the area-number of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This area will be skipp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FILES.TXT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 Shows a help screen with this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GISTR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F Down is $10 if you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your registered version from my Board.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3.5" or 5.25" disk, you've got to add $3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for this version and for every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of SF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de like to register SF Down, you've got to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 and send if to me with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REDIT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 there are three names of software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rs of them and their copy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 is (c) 1987-1991 by Mike Woltz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Share   Freeware by Mike Woltz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(R) is (c) 1989-1990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      is (c) 1990-1992 by Robert K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ome credits go to Henk van de Goor, my Beta 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im I wasn't able to find some bugs... Thanks He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urice Elfert for being my reprecentive while I'm off-l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version 1.5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 and suggestions dial ANSI-BBS The Tower 3120-671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HISTOR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The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Added the PATH search for PKZIP.EXE. Also ther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ed for PKZIP.EXE to run... On most non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the ZIP file(s) wouldn't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Deleted a huge bug: when running SF Down from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 without any paramater, SFNODE.DAT would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Found a bug in the CD-ROM part of the program... I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-open the CD_FILES.TX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Added Spitfire's multi-line discription in the ALLFIL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D_FILES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added Mike Woltz' BCShare for good filesh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Added the possibility to create ARJ files instead of ZIP fi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