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donate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| Added color configurability.                       |*03/05/95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ast line in the bulletin can now be configur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Rip Screen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| Added the Ability to exclude upto 10 Security      |*08/2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evels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08/2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