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a utility which is designed to evaluat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uploaded by callers to a SPITFIRE BBS. It is uti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SFINIT.BAT file which is ru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logs off the BBS. Due to the fact that SFCHKUP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it takes up very little disk space and ru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is provided along with a sample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processing. This file MUST be named CHKUP.BA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.MSG file is also provided which must resid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(if used). The use of this optional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In addition, several other files are utilized dur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hese normally include MUV and DELXCEPT (MUV*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XCEPT.ZIP) which are available via Buffalo Creek's BBS (515-225-84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may be used at the Sysop's discretion and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HKUP.BAT i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and CHKUP.BAT must be placed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ich is where SPITFIRE.EXE is located.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, execute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FCHKU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irst prompted for the Upload File Path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where the uploaded file(s) are stor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 sends them. (In other words, the uploaded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prior to performing any test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a temporary "holding tank" for the file prior to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ing.  This should not be a SPITFIRE download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make the file available for downloa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completed and it has successfully passed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example, we will use C:\CHKUP1 as the Upload Fil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1.  Each Node MUST have its own CHKUP directory, and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amed \CHKUP1, \CHKUP2, etc. This makes it possible for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 SPITFIRE BBS that has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whic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for the File Area 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of all files which successfully complete SFCH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This is the drive and directory wher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after the testing process is completed provi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essfully passed the tests.  Normally, this will be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nfigured in your SPITFIRE File Area records. 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C:\UPLOADS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paths are provided, SFCHKUP will search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ee if they exist. If not, SFCHKUP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aths used by SFCHK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as to whether you wish to Utilize the FILE_ID.DIZ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FCHKUP.  Many shareware files now contain a small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hich provides a brief description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ZIP.  If you respond with a Y to Utiliz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contained in the FILE_ID.DIZ will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s the SFFILES.BBS file description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d in by the caller who uploaded the file will b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not found, the description keyed i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Regardless of how you have configured single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le descriptions in SPITFIRE, if this option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store the entire file descrip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file.  This is true even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use single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SPITFIRE v3.5 or later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scription lines imported into the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_ID.DIZ.  SFCHKUP will replace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tire FILE_ID.DIZ contents if the op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file is enabled.  Therefor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lines is virtually unlimited despite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nfigured the number of descriptive lines set in th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PITFIRE v3.4 or earlier, SFCHKUP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lines imported from the FILE_ID.DIZ to 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you are prompted as to whether you wish to save the chan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prompt asks whether you would like your SFFAREA.D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ed.  By responding with a [Y]es, the Upload File Path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File Area records for this node will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you have selected as your Upload File Pat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ollowing the example here, this would be C:\CHKUP1.)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CHKUP.DAT will store this information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Each node will have a unique SFCHK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se paths need to be changed, run SFCHKUP /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ce again be abl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contains a set of instructions that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edings of the use of SFCHKUP. It can ru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other batch files which will process uploa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Since there is no way to know which o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s, they will not be discussed in detail here.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responsible for their use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CHKUP.BAT is provided for you to use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tting up SFCHKUP.EXE.  The CHKUP.BA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simply designed to convert an uploaded AR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format, check the integrity of an uploaded ZIP file,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uploaded file for known viruses, and add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 comment to the ZIP file.  Finally, CHKUP.BA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d file(s), depending on whether the file passed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ccessfully.  (An explanation of the sample CHKUP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 in CHKUPBAT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that for those Sysops who pref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mplex checking routines, CHKUP.BAT is only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bility to expand the batch file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 Other functions of the CHKUP.BAT might includ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mpressed using the LZH, LHA, or PAK format,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ity of GIF files, or completely ignore all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a specific extension, such as .TXT.  (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HKUP.BAT files available for download from Buffalo Cr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edit CHKUP.BAT to your specific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onfigure the drive and directories 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tup for your system.  If you utiliz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referenced therein, you will need to obta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them, and modify your CHKUP.BAT so it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path where these utilities are loc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alo Creek Software strongly recommends that the full pa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mmand line when executing these programs. 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ed file you are checking to contain the sam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calling to check and verify the upload.  In such an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ould default to using the utility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hecked program might contain errors or it migh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red task such as erasing your root directory (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normally creates a work directory (C: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during processing and deletes it when it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Uploaded files are moved there for evaluation,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then moved to another locat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KUP is written to honor file sharing, an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more than one node of a multinode SPITFIRE BB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ill require its own CHKUP path and its own CHK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designed to be run at the BEGINNING of SFIN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multinode SPITFIRE BBSs. For example,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n your SFINIT.BAT should look like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 ONLY use the %1 command line parameter when SFCH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xecuted from within the SFINIT.BAT file an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is being executed by SPITFIRE.  SPITFIR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(record number in SFUSERS.DAT) of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.  This number can then be passed to SFCHKUP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ommand line parameter.  This is done so SFCHKU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entire SFUSERS.DAT file to determin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s.  Extremely serious problems can resul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%1 command line parameter in any other wa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es not execute the SFINIT.BAT file when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rontend program thus causing the need for SFCHKUP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rontend batch used to execute SPITFIRE.  In such case,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something totally different to that batch file than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when execu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 recommends that SFCHKUP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logs off (first command in the batch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CHKUP).  Take care to make sure to run SFCH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you, the Sysop, how you utilize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CHKUP.BAT file. You can make it as sim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as you please. Sysops who devise a unique method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hare it with the rest of the SPITFIR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sting it in a message or uploading it to Buffalo Creek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iscussion of suggested ways that files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You are not required to process your files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nd you are free to run other tests in addition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one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FILES WITH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all files uploaded will be evaluated by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of evaluation can be configured to be skipped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process a file. You might want to post say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feel that there is no need to perform any te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simply write your CHKUP.BAT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file's existence (IF EXIST *.TXT...) and the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entirely.  The file would then be post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ploaded to the BBS.  Similarly, you could elect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/*.CL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configure CHKUP.BAT to check for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be contained within the file such as known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/PKZIP.EXE, COMMAND.COM, etc. By using a stat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EXIST &lt;filename.ext&gt; DEL &lt;filename.ext&gt;,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rom the file. When SFCHKUP's work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 the SFFILES.BBS in the configured Uploa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's F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designed to check for so-called Computer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s part of the evaluation. In our example, McAfee'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SCAN.EXE and similar utilities exit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results of the evaluation. Our CHKUP.BA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0 indicates a file with good integrity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of 1 indicates a questionable file.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nt to a holding directory (ex. C:\BADCHKUP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y (accomplished by two IF ERRORLEVEL...GOTO...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 entirely.  IMPORTANT NOTE: SPITFIRE requires about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SFCHKUP requires about 64K or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equires approximately 330K of memory (whew), thus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run out of memory when SCAN is executed.  If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replace SCAN with some other virus tes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lternative means of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tility can be used to check uploaded *.GIF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GIFTEST.EXE can be used. Since GIFTEST also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, careful editing of the CHKUP.BAT fil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file if it has poor integrity or is a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upport on your BBS (say for example, 321x201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 it in the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 found in uploaded files can b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of your BBS after they have completed evalu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a number of recommenting utilities (ex. RECOM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compressed with schem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 your BBS can be converted (to PKZIP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OZIP.EXE.) Remember that SPITFIRE will ONLY sup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contents of files compressed with PKZIP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verview is brief by design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thoroughly read through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utility used in conjunction with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only process one uploaded file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initiated, it begins by checking to se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path that you have configured as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file (or files) is (are) found in the configured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SFCHKUP passes the first file name it reads to CHKUP.BAT. 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lls and your CHKUP.BAT is invoked to complete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you have included in this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KUP.BAT completes processing, control is returned to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SFCHKUP checks to see if the file exists in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If so, SFCHKUP assumes that the file has passed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The file is then moved to the drive and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as the File Area Path.  If the file is not found,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file did not pass the required tests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er who uploaded the file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then check to see if any other f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pload File Path.  If so, it will repeat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files are found.  When no other files are found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deleted and control is returned to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are not posted as a result of fai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evaluation procedures, SFCHKUP will adjus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s and K of upload credits accordingly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evaluation of all files. In addition, SFCHKUP.MS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SPITFIRE HOME directory if used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X.BBS where XXX is the number of the caller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 file as contained in the SPITFIRE user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ll be appended to SFCHKUP.MSG.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BBS for that caller, SFCHKUP will append its data to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notation is made to HEYSYSOP.LOG to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questionable file has been received, it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loaded files with good integrity will the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 Area Path that you have configured. The SF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will be appended to with the final names,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all acceptable files. Finally,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and control will be returned to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PROCESSING OF SYSOP ONL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v3.5 (or later)  places all files uploaded for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, SYSONLY, (which must be located off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if such a directory is found.  When a file is up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, SFCHKUP determines that the SYSONLY director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 configured File Area Path.  Instead, SFCH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lace the uploaded file(s) in the SYS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testing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ops operating a multi-node system, a SYS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xist for each node.  It is recommended that the SFINI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 modified to include commands which would mo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ploads to a single SYSONLY directory.  Thi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simply the task of locating files which have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HKUP performs a very special test on uploaded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ccording to all information available to Mike Wolt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ed by any other program in the world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ho would believe that there is nothing wrong with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crashing information to every looney-tune in the world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does NOT believe publicly discuss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per.  Therefore, details on this particul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closed.  However, suffice it to say,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RONGLY suggests that every SPITFIRE Sysop use SFCH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is test regardless of whether SFCHKUP is use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CHKUP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registration fee is required to register SFCH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used in conjunction with SFCHKUP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 and may not be products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SPITFIRE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00 through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2 - April 10, 1993 - In addition to testing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SFCHKUP now tests a .ZIP file for 'ANSI bom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3 - June 12, 1993 - SFCHKUP tests the file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ZIP file for 'ANSI bombs' and for valid file names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"/" is not a valid character in a file name so whe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was found, SFCHKUP would asssume the .ZIP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would erase it.  The problem is (was) that when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which recurses and stores the sub-directory, PKZI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lash between the directory name and the file nam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FCHKUP would assume the file had been tampered with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file.  To correct this situation, SFCHKUP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forward slash in the file name.  Additionally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UP.BAT file (included in the SFCHKUP package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.ZIP files within .ZIP (regardless of how deep 'so to sp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sted.  This change (in the CHKUP.BAT) als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.ZIP file thereby retaining the 'authenticity ver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wh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 are upgrading, you simply need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py of SFCHKUP.EXE with the new copy of SFCH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4 - July 4, 1993 - SFCHKUP was not proper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K-Bytes uploaded when an uploaded file failed th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. 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 - October 29, 1993 - SFCHKUP was changed to proper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ASCII 26 (^Z) at the end of the SFFILES.BBS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a - November 20, 1993 - Small bug fix regarding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.0 - July 1, 1994 - SFCHKUP was modifi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ntent of FILE_ID.DIZ to be placed in the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  The number of descriptive lines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is virtually unlimited when the FILE_ID.DIZ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HKUP will utilize the SYSONLY directory for 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for Sysop Only if the SYSONLY director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.1 - March 19, 1995 - SFCHKUP was revi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file format of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3.2 - December 22, 1995 - SFCHKUP was revised to i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ITFIRE v3.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