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 Configuration File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BULLS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COL for SFBULLS v4.10 Requirement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, or another Ansi driver, load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COL.EXE.  If you run it without an Ansi driver garbag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LCOL is a companion utility that goes with SFBULLS V4.10+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for your convenience and is not necessary to have..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change the Ansi/Rip Screen colors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COL for SFBULLS v4.10 Instruction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enter the name (SFBULCOL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that you would like SFBULCOL to fi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s.  If no filename is entered the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S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ULCOL SFBULLS.CF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seven screens in SFBULCOL, to go to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COL for SFBULLS v4.10 Quick Key Reference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   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APE........................Exit WITHOUT Saving the Color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GUP..........................Previous Scre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GDN..........................Next Scree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2............................Save the color Configuration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/RIGHT ARROWS.............Changes Color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/DOWN ARROWS................Chooses The Current Scree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simply display the help menu for the part you a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program or any other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lease contact Timothy J. Ward at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so it can be fixed.  See SFBULLS.DOC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