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AMAIL V1.60 from V1.50 Upgrade Information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st overwrite the old .exe with the new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AMAIL V1.50 from V1.10 Upgrade Information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ere were major changes to the configuration file(s),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date them correctly before attempting to run SF-A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.exe's over the old and then update your configuration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AMAIL V1.10 from V1.00 Upgrade Information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st overwrite the old .exe with the new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AMAIL V1.00 Upgrade Information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the first releas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