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sffiles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5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sffiles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| Found a small problem when MSFFILES ran on Novell  |*8/23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OS 7 that is now fixed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dded the ability to delete a file when enter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n the description simply by hitting &lt;F8&gt;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ound that certain MOUSE DRIVERS will cau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SFFILES to delay dramatically when entering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rom the keyboard.  The only solution at this 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s to remove the mouse driver from memory or t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nother mouse driv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  | MSFFILES will skip over the header now.            |*8/12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hile MSFFILES is comparing filenames you may abor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t by hitting ESCAPE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| Added Support for upto 100 lines of description.   |*8/04/94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MSFFILES will now skip SFFILES.OLD and SFFILES.ORG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 lot of changes in this version to do wit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pitfire 3.5, so if you run into problems ple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on't hesitate to call!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  | Added Microsoft Compatible Mouse Routines!         |*12/27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Mouse may now be used to acheive some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ame functions as the keyboard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You do not need a mouse, it is optional!!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| Just about a total rewrite to add the better user  |*12/2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nterface!  I got sick of Msffiles mangling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boxes which some description files have in them so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 made it to where you can change the format of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description to get the boxes right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Really To Many changes to note...  If you find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problem, please don't hesitate to call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"S" switch removed, as now all you have to do 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hit &lt;ESCAPE&gt; to not add the file or &lt;F2&gt; to add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  | Added Support For the Description file "DESC.SDI"  |*10/0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hich is found in some archives.  Added the "S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witch to the command line.  Msffiles now skip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files named SFFILBBS.OLD as well as SFFILES.B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nd SFFILES.BBS when searching for Files to add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  | Found that if a file was 1meg+, Msffiles would not |*08/2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see it in the sffiles.bbs and would try to add 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again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| Small Change to Remove some spaces, to better space|*08/17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the description out.  Also fixed a small probl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when a file is less than 1k Msffiles was not padd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ng with leading 0's or ','!  Now Fixed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| Changed to MAKE sure files that are processed are  |*08/12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n the uppercas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| By Request Added File Area Proccessing On the 21st |*08/0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Line of the display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08/03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