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      SHAREWARE # 2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ALLING STAR SOFTWARE* *    January 1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 Created By Scott Defi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ign By Scott Defib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HAT DOES THIS SOFTWARE D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LETE the not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ELETE all the (.doc) and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This program is simple to setup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is has a event or us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it on my bbs under event.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pitfire (.dir).Down below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t up to the spitfire ev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PUT THE TIME FOR EVENT TO CYCLE AROUND (12:00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N THI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ping FALLDE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LDEL.DOC---&gt; This is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DOC-----&gt; This is a list if softwa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E.REG------&gt; This is a form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ZIP.EXE-----&gt; This will zip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LDEL.COM --&gt; This is the start up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--&gt; This give a breif tells ab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 THE SOFTWARE PLEASE 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 THE SHAREWARE NUMBER.THE SHAREW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THE TOP OF PAGE.THEIR IS A FILE CALLED (ORD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GIVE YOU ALL THE PRICE OF THE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BY FALLING ST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SHAREWARE COPY.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HAREWARE TO OTHER BBS.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IS IN A (.zi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RRANTY ON THE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IS NO WARRANTY ON THIS SHAREWARE.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ING TO TAKE ANY PART WHAT HAPPENDS TO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.I HAVE CHECK ALL THE SOFTWARE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SCAN FOR VIRUS AND MAKE SURE WORKS SO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Scott Defib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