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P 9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ARP 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9 is a program that simplifies the =BORING= task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lines to batch files to create import and export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st networks.  Almost every mailer that I know of uses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 to call the program that imports the .MSG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case - S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RP 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good reasons - here are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's colo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's EASY to u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cuts a half hour job down to about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 can be used while online with SL's terrific do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m sold!  But, how do I USE WARP 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easy!  Just run WARP9.EXE and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.  Depending upon what you wish to update,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Choosing option 3, Updating both files, causes WARP 9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import and your export file at the same time.  My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be using this option most of the time - it really speed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make your selection, you'll get a menu with vario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dd to the SLMAIL command line.  Depending on your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rules of the networks that you belong to, you'll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Please refer to your Searchlight Manual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o.  I suggest choosing "Export New Messages 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Color Codes."  I use these options on my system and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know what the other options are should you select th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olor codes is the policy of SL_NET.  If you're a member of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select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re done choosing your switches, typing a 0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area.  Tell WARP 9 how many subboards you will be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let WARP 9 know the name of the subboard EXACTLY as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Searchlight.  This will be an 8 character or less name.  Then, t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9 the path to the .MSG files that your mailer will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entered the number of echos that you specified,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main menu.  You can choose 0 to exit.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RP 9 was run from, you'll see two files named SLIMPOR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ORT.BAT.  You should run SLIMPORT.BAT when receiving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ORT.BAT when send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a good response to the program,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le abou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my first Pascal experiences.  I signed up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 in high school this year so that I could lear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ickbasic!  I'm seven weeks into Pascal, so PLEASE bear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thing you'd like added or changed, please get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y on my bulletin board, The Computer Expres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662-7325 or (219) 662-7783.  I'm also a member of SL_NET, Ripne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and Teennet!  If you like the program, PLEASE send som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my way so that I know SOMEONE out there is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5, I offer a "registration" of sorts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may call my board and leave mail to SYSOP telling me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gister WARP 9.  Let me know what name you'd like i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leave mail to you with your registration codes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program to accept them.  Although NOTHING is cripp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registering puts your name on the tit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the "Create KILLMSG.BAT file" option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your batch file that kills those .MSG files that mess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so often! =)  If you use this feature, the batch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add an echo!  Registration can't get any cheaper,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y board a call!  The number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