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ky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 1993 Evening Shade &amp; Chris 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d during March of 1993 for the Northern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.  Sky Mountain is currently a Searchligh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, requiring the Searchlight BBS System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3     09/0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ris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Evening Sh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8 Joh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enfield Park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 J4V-2N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ing Sh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14)466-9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-Net: 250:1000/1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Sky Mountain can always be obtained from Evening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 your first call.  Simply logon as a new user, or with the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: Iro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ord: Iron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 Mountain can also be file requested from 250:1000/1352 with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accompanying material are distributed on an "AS IS"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warranty, either  expressed or implied. 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implied  warrantied  of  merchantability and  fitness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n no event shall anyone involved with the creation and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 software be liable  for indirect,  special or 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 this prodcut at your  own risk, running this  program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all the terms contained in this or any document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ke Sky  Mountain available  for downloading  from your BB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pload it  to any BBS of your choice, 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 No amount of mone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 maximum 3$ (Canadian) charge  for materials maybe charged f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ky Mountain without the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to 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 to Sky Mountain, perhaps one  of the most original and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in existance.  Why is that?  Sky  Mountain offers many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mon in other doors.  Perhaps  even  more  importantly is 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Mountain is not a clone of the 20 other doors out there. A grow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by many  Sysops is that most doors are nearly exact clones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out there.   Sky Mountain  changes this whole idea, for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any other door.  And  best of all, Sky Mountain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aid above, Sky Mountain was designed to run on Searchligh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if you are not running the Searchlight BBS system, this program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SL-Specific mean to you as a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 more 100 line long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 door converters, parameter passing, messy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ing SL's comm support allows Sky Mountain to run on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's - digi boards and whatever else.  With Sky Mountain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use for not having a door on one of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ill run anywhere SearchLigh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rict Time Limit Enfor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rict Multi-Nod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es not just depend on an Inuse.fl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checks SL's files to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s really on-line.  Other door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ysop to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reates a score file with SL-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kes extensive use of SL's chat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ill send chat messages to user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node settings will let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if they are being attack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crypted 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vents users from download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etting the answers to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i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 .bat files, no drop files,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S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lus many more things that others c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should really b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 Mountain Requires the Following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 486 benchmarking at 50 Mhz (J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oughly 900k of HD space depending o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NSI - Sky Mountain will only run for users with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earchlight 2.1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at the SLBBS environment variable be se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 sense of humo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 modem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mount.exe - Main .EXE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nu.txt    - Color Coded Menu for First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Txt    - Color Coded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st.Txt    - Color Coded Menu for Trading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Dat - Trivia file for Create Spell (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Zip - Spare Question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Dat   - Data for Second Initiation (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in.Dat    - Orkins Mutterings (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Mount.Sam - Sma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.Doc      - User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Mount.ans - Open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.Exe    - Program to create new questions (Reg'd Sysop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.Doc    - Above program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should read  the included  file, Whats.New  and follow  any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rom the version your running to the version your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s are more than 1 apart you might have to find the in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the upgrade program - or it might be simpler to jus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SM is rather simple, the  installation covered will work on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5 until the recent release of 3.5.  For previous versio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tact your SL menu and plug in the desired options in the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 Mountain  reads its info from the  Config.sl2 file.  In order t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requires  that you have the  SLBBS  environment variable setu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Ie: 'Set SLBBS=C:\BBS\NODE3' should be in the bat file used to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D I T   C O M M A N D                         GAME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Mountain     M King of the Mountain door  DOOR      SkyMou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and Name .................. Sky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mmand Key ...................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scription ................... King of the Mounta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nimum Access Level .........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aximum Access Level ..........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quired Attributes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Exclude Attributes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reference Attributes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elp Levels .....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oor Command .................. SkyMou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irectory Path ................ C:\BBS\DOORS\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ommunications Support 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bort Method 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Fields. Press ESC or ^Z when Done, F2 or ^U to Restore O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 1-9 : Can be set to anything you want, see your SL menu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s on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0   : The name of the door, should be SkyMou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1   : The path to Sky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2   : Has to be Standard if you wan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3   : Should be None to prevent damage to files when use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4   : Has to be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5   : None - all information taken from the Config.Sl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6   : If you want, it will give them longer to notice my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 Mountain  requires a  configuration file to run.  The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Mount.Cfg and should be located in the Sky Mountain directo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earchlight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ky Mountain Registration Number - 000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Name of txt file to create Color codes in.  Default to SM-Sco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l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file SkyMount.Sam to see a better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ats All - Sky Mountain should now be ready to run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New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 Mountain allows registered Sysops  to add their own question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r more info - please see the file crypt.doc.  Unregistered Sys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extra question files contained in the included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.Zip.  (read the file read.me in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 Mountain has just recently passed it's 1 year birthday,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1 year of work has gone  into the  development  and production  of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.  A few things do not work in 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e Destroy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e Staffs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Orkin the Bar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ryp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ser Editor. (Still not finished :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enable you to use the above features, as well as enabl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justify spending so much time on Sky Mountain - and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eal job &lt;EG&gt;.  Please see the file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&amp;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Macdougall: Fellow SL Sysop and SL Program Author for the lat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od Help me it isn't working'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di Szolderics: My girlfriend for letting me spend a year on th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Barry: At the time I released SM in March, Jims registered door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said they weren't registered.  We got that fixed at the co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e age of SL 3.5 - and you got it, my registered doors are unreg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o Jim - he's a great guy, and we know he's out ther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Larosa and Tim Rossiter for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e Dallaire for his inspiration, Co-Sysop duties and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ght is a registered trademark of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terde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 is ... well I'm sure that we all know what RA is. &lt;E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5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