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 Mountain Trivia Question Encry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Use  Crypt.exe at  your own risk,  the  author  assum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ility for any damag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of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 :  It works completely and fully on my system, and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disk space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:  To allow Sysops to add new questions to the 'Create' sp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 them to change the  'theme' of the game by  m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ult orientated/harder/easier etc.  The Sky i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Crypt, the  add on utility for Sky Mountain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fiddle with the questions asked by the 'Create' spell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ossible for the Sysop to make the game harder, easier or ju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ment for Crypt is that you have a registered version of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.  This program is free to all registered users of Sky Mou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only makes new questions, it does not convert the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in text form - if it did,  what would be the use of encrypting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s are in this form to make the game more challenging, w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un if all you  users had to do was download the door and re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get all the question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f Crypt is easy, for starters it must be run from Sky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irectory  because it reads in information from Skymount.cfg.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s environment  variable must be set so that  it can read 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nfig.S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will read in a plain text file and create the 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 mixed up fashion in a data file.  The format for this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 that your questions should be under 75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s of yet they won't word wrap right.  Also don't include a '?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 Sky Mountain adds th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should then be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.exe InFile.Txt Out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filenames must be legal dos  names, if output file is found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d the new questions to the existing file - else it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 you make a backup of  the old Question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ou make a mistake.  After you have created your new file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dat if it was not called that already.  Once this is don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ise to  enter the game and run  create a few times to make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imit to how many questions you can have, but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longer it takes to crypt  them and load them up with 'Creat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ppen  to create some new  questions - consider sending a copy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 Shade BBS where we can place them on D/L for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3 Sept 5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problems with some Reg Codes unde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problems wi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runtime error 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hanged it so that it no longer creates new data files but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March 16 1993 - Northern Lights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is a registered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