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SLPost Office v1.0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94-95, Aaron Erlan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REEWARE!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if you have a suggestion, don't hesitate to speak to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Legal Stuff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this program to the best of my abilities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void of any and all bugs.  I give no warrantees or guarante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rrect operation of this software.  I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s a resul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e software confirms your acceptance to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Stuff we gotta get straight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real big on docs, so what you see here is what you 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eally simple to use, and unless your a complete boz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un this with your ey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Files that should come with this program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POST  .EXE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POST  .DOC - The documents (you're reading '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  .NEW - Changes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Installation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program.  Now, chances are that if you're reading thi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 that you are (unless maybe you have some special power)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completed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Running SLPOST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SLPOST then the ENTER key.  You will be ask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.  These include to which users you want the mail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name of the actual text file is, who you want the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from, and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PLEASE READ!  - In order for SLPOST to work correct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your SLBBS environment variabl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LBBS=&lt;path to CONFIG.SL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NOTES about the program ::   &lt;--- Please read this too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you wish to send must be in a text file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n editor into this program.  If I get money, and/o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 me, I can include an editor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message is read in the Searchlight editor, meta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%N, \%K, etc.) and color codes will work.  The color code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internal SL editor, the maximum message length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hat you have set in the subboard settings for the MAIL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POST will truncate it and only send the first however many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you have set.  (Searchlight Limit is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Searchlight editor only supports 76 characters pe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Post will reformat the text file and import it reformatted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y changes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How to reach me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 and Critism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ron Erlan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6) 871-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aarone@spec.org  &lt;--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 Net:   250:106/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et: 1:157/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SLPOST is FREQable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dresses with the magic name SLPOST  I can also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UUENCODED to e-mail if you send me a messag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download the latest version from my BBS abo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 BBS in Clev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read most of the SL Net echos and alt.bbs.searchlight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something to tell me, you could post it in 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nd chances are, I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 Other Stuff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thanks to Frank DeLuca who actually said "Gee Aaron, this m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good idea to write!"  and got me off my lazy ass to do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light software for releasing their units and writ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ty Python foreve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1995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ure there's someone I've forgotten.  I'm sorry.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