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 �� 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 ����� 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E X P I R E 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ess level expiration utility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hris Ru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Unconsc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gram is designed to manage your expiring user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quickly and efficiently.  It will allow you to retu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ccess level when an account expires, delete the account, or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soever.  It has the option to send notification message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iteria.  SLExpire will maintain a log file for easy review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t will also optionally make a report to any subboard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e Agreement / Disclaim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is program may be freely distributed, provided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al copying fee (say, $5.00).  Distribution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bundled with commercial software, requires a license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modified, except for conversion to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addition of ZIP/ARJ/etc. comments.  No files may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and none of the files within the archive may be removed o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nd Unconscious Software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whether it be to this piece of softwa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ece of software, data, hardware, personal property, 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se this software at your own risk).  I do not claim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nything other than sit on your hard drive and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is program, it is understood that you have read, underst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License Agreement/Disclaimer.  If you do not, dele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y should you use SLExpire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will get the most use out of SLExpire are the sysops of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  They will finally have a program that will allow them to se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pay users and let them expire so that the pay users w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new users once they expire.  SLExpire will also se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eople based upon how many days they have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user group they are in.  So you can send a message to a p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m his account expires in 30 days, and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hobbyist sysop can also benefit from SLExpire.  I perso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log into my board once or twice, and never call back. 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their accounts expired, and the only way to get them ou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to manually go through it and delete them.  Since they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 they expired, SL would not delete their accou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user file cluttered up by lots of unwanted and unneeded user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suggested uses, I'm sure all of the creative sys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find plen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 Lis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is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pecify specific, separate actions for us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a user on an access level expires, he may be deleted,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ccess level, or no action may be taken at all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figured Ex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treat users matching no group as a separ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nd users notification messages before their accoun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can be specified by access group.  Messages are read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nd users notification of their access level chan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report sent in your setup SL colors to any user on any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force a report to be sent, even if there ar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list users matching access groups, and display that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emely easy to use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ce SLExpire will never prompt for user input unless ExpSetup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asily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nd OS/2 aware, SLExpire and ExpSetup will pas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Expire uses your customized SL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Expire and ExpSetup default to direct screen writes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Expire and ExpSetup have the option of BIOS screen writ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m within a SLBB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286 code compilation for maximum speed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ystem Requirem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, but I thought I'd presen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ough free space to fit SLExpi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3k fre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BB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=10 statement in your config.sys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286 processo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, EXACTLY, does it do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I will go over exactly what SLExpire will do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really interested, or looking for a bug fix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oth SLExpire and ExpSetup use direct screen writ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quickly.  If this presents a problem (in Desqview, or a SL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user, etc.), specify the /BIOS command line flag wh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or ExpSetup.  SLExpire first checks for the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OS and /FORCE.  It then initializes its log file (SLEXPIRE.LOG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XPIRE.CFG in the current directory.  If it does not exist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pening it, an error will be reported and logged, and SLExp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will then attempt to open the SL CONFIG.SL2, NODES.SL2 and USE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any of those fail, an error message will be displayed and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xpire will exit with errorlevel 1.  After that, SLExp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port message.  It then clears the scree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logo, and states and logs what environment it is running und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 status bar using the colors specified in your SL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then creates a text window under the status bar so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olled underneath the b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then begins traversing the SL user base's binary tree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cessed in alphabetical order.  SLExpire compares the us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ccess, attributes, and time limit.  If the user's stats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pre-defined access levels within SL's config, the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processed.  Note: if a user matches two access level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as matching the latter one (i.e. if a user matches levels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he will be recognized as level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and access group (if found) will then be display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the status bar.  If a user doesn't match an access lev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'? --Unknown--'.  Then SLExpire checks if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file is older than the current date, and that the y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s not equal to zero.  If the user hasn't expi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xpire checks to see if a report file is present matching the user's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it sends it to the user, logs the notification,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user is expired, then SLExpire checks wheth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the user to another or to dele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ess is going to be changed, SLExpire will then display 'Change x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under the status bar, where x is the access level (A-Y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being changed to.  It then logs the change and adds th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SLExpire then checks whether there is a notification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the user is changed.  If it is, it is sent.  Currentl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  The program then assigns the user's access level to tha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ess level.  If the days until next expiration in the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other than 0, the expiration date of the user is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is 0, the expiration date will be set to 00-00-00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ten back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going to be deleted, the change is logged, added to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to the screen.  The user is then deleted.  If there is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'None' will be displayed to the screen, but will not be lo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then attempts to send the report.  If no changes were ma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 disabled via leaving the sub to post field blank in Exp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will be skipped entirely.  However, if the /FORC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specified, the message will be sent anyway.  SLExpire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at the end of the message, then opens the SL Subboar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header, with the From: field being 'SLEXPIRE',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addressee you specified in ExpSetup, and the Subject: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Expire v1.00 Report of Changes.' The message is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and the subboard is closed.  A message is then logg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tating that the message was posted on the specified sub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is fails, the error is displayed to the screen and is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actual execution of the main purpose of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, SLExpire does not exit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 user file and config file are then closed, a normal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and SLExpire closes down with error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and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is program to any directory on your hard drive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but the SLBBS environment variable needs to be 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compressed, change to the directory and run EXPSET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xpire setup program.  It will prompt you to create a new SLEXPI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not.  If you choose yes, the config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If not, ExpSetup will return you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 file is created, ExpSetup will bring you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ere, you will be able to specify information for your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what you want done with users once they expire on a certai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LExpire - Ver 1.00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 �� ���� �� �� ���� �����  �    </w:t>
      </w:r>
      <w:r>
        <w:rPr/>
        <w:t xml:space="preserve">If user expires on this lev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 �� �������������  �    �� </w:t>
      </w:r>
      <w:r>
        <w:rPr/>
        <w:t xml:space="preserve">Set - ������������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  �    � </w:t>
      </w:r>
      <w:r>
        <w:rPr/>
        <w:t xml:space="preserve">Name: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 �� ����� ����� �� ���� ��  �    � </w:t>
      </w:r>
      <w:r>
        <w:rPr/>
        <w:t xml:space="preserve">Days:         Ratio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</w:t>
      </w:r>
      <w:r>
        <w:rPr/>
        <w:t xml:space="preserve">E X P I R E ����������  �    � Msg :         Time 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� </w:t>
      </w:r>
      <w:r>
        <w:rPr/>
        <w:t>File:         Sessn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 xml:space="preserve">ͼ    � Atrb: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ort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to post report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e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   Then change him to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ommands ���������������������������Ŀ   �� Set - 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ft/Right Arrow : Report/Sets        �   � Name: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/Down Arrow : Set Switch            �   � Days:         Ratio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..Y : Set Selection  F2 : List Users �   � Msg :         Time 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lete Key : Delete instead of change �   � File:         Sessn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: Unknown Set/No Change  ESC : Quit �   � Atrb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summary of these box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LExpire - Ver 1.00 : Neat-o-looking ANSI. 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port : Specify information about report mailing 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mmands : Quick reference for commands.  Non-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per Set Selection : In this box, you specify which pre-set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per Searchlight's config) to perform actions upon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ower Set Selection : This is the change you want to make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 that appears in the Upper Set Selection box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ccess level, a deletion, or no change.  Everything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inute to take a look in the box marked 'Commands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navigate the setup program.  When the 'Report'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can press the right arrow key to highlight the s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one of the set selection boxes are highlighted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to highlight the Report box. 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two set selection boxes on the right.  Use them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 you want to edit in the Repo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set selection boxes are highlighted, use the A through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ich access set you want an action performed on/changed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Z key to select actions on unknown access leve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t selection box is highlighted, you can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en they expire on the level specified in the upper set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Z key to specify no change when a user expir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elect the 'Sub to post report' option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it, then hitting the ENTER key to start data entry. 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board on your board suitable for a report.  Something like 'MAI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FF' is the norm.  You have a max of 8 characters to work with (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sub naming convention).  Hit ENTER when you are done, or ESC to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field to its previous entry.  If you do not want a report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'Sub to post' field blank.  The field will strip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, and capitalize your entry.  Same goes with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n here, you would specify who you want the 'To:'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 Something like 'SYSOP' or 'STAFF'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entries, the box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ort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 to post report: MAI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e: CHRIS RUVOL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for an example, we will set SLExpire so that when access level A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expires, the account will be deleted.  In addition, we will 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 to drop to access level B when C expires.  We will have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match other levels reset to level B when they expire.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fication messages sent to people on level A seven day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and when people expire on level C, a message will be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will set access level A to delete.  Highlight the Upp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using the arrow keys.  Now hit the 'A' key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access level A (as per the SL configuration)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lection box.  Th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expires on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A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New Us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14      Ratio: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5       Time : 1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5       Sessn: 1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him to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-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No A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0       Ratio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0       Time 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0       Sessn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thin the upper box will vary depending on your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SL's config.  Now, press the down arrow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lower set selection box.  Then hit the DELETE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x should change to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-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**Delete*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0       Ratio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0       Time 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0       Sessn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if you save the config, whenever SLExpire runs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red users on the New User level.  No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set access level C to change to access level B upon expi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arrow keys to highlight the upper set selection box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key.  The box should change to something like the following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x reflecting the current setting for what to do with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C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Pay Us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90      Ratio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30      Time : 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30      Sessn: 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ABC   GH         R   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down arrow key to highlight the lower set selection 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of the access group you want to change the expired level C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ant to change to level B, so hit the B key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be updated to reflect the information about access level B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B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Validated U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0       Ratio: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10      Time : 4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10      Sessn: 4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AB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  Its not hard.  Now we will set SLExpire to set user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 levels to access level B.  Highlight the upper set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 Hit the Z key to select action on unknown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-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--Unknown-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0       Ratio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0       Time 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0       Sessn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the down arrow key to highlight the lower set selection box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hit the B key.  That will assign users that expir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ther level to be changed to access level B. 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B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Validated U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: 0       Ratio: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: 10      Time : 4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10      Sessn: 4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rb: AB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ose access levels are set.  To review the settings for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imply highlight the upper set selection box and press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you want to review.  The current changes se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t selection box.  To reset the change to no changes on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it the Z key at the box where you would change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notification messages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ification Messag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 can send notification messages that can be specified for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 amount of days until expiration.  Whether to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s based upon the existence of a text file with a certai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s are taken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the text files is simple.  Take the access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-Y) and add the number of days until expiration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nt on.  An example would be A7.TXT.  That would s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a user on level A that will expire in 7 days.  Replace the A-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_" (underscore) for a notification message to users that are o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 number of days can range up to 327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have a message sent to a user when he is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Just change the amount of days in the filena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 must be placed within the SLExp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sting Users by access Gro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20�, I have installed a feature in ExpSetu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ist users by access group, so you can see exactly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by your actions in Exp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ExpSetup, hit the F2 key.  That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for an access group that you want a list of.  K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to Y for a predefined access group, or Z for user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where you want this list to go to.  Press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be directed to the screen, and F for the list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If you press F, you will be prompted for a path/filename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enter.  You can specify PRN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e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LExpire maintenance your user files, simply run SLEXPI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LEXPIRE.CFG exists.  It will read that file and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find out what needs to be done.  A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lled SLEXPIRE.LOG in the current directory.  Any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here and optionally in the report mailed to the BBS. 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a report will not be m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SLExpire as part of my midnight maintenance ev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ytime and as oft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notes on setup/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"Default Access Levels" setup within CONFIG.EXE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12 default access levels.  However, in the CONFIG.SL2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5 default access levels.  SLExpire will take advantage of all 25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sake of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change an item in CONFIG.EXE's "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Menu #2."  The option is named "Expired User Action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"None."  Although this is not necessary in som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do this so that there are no conflicts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up in SLExpire and what you have setup in SL's CONFIG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m in doing this would occur if SLExpire failed to ru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matches two access levels, he will be recognized a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e (i.e. if a user matches levels D and G, he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LExpire more than once daily, and notification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at day, a notification message will be post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xpire.  ie. if you run SLExpire 3 times, and on that day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JOE SCHMO, JOE SCHMO will have 3 copies of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ing the Auth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nd correspondence are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thing,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Ruvolo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BBS - (201) 573-0556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: 1:2604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Net       : 250:104/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: ruvoloc@i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  : 611 Woodl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ver Vale, NJ  07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reets &amp; Acknowledgem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tin Coyne and William McBrine: thanks very much for writing FastIndex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Lis and Chris Stewart: many thanks to my premier �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, SLBBS and SL are (c) Copyright 1994 Searchligh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is program was written using the SLTPU SLBBS API Version D.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re copyright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code originated from the SourceWare Archiv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G).  Most of the code used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ason De Biasio for helping with optim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Expire and ExpSetup were both written in Turbo Pascal Version 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92 Borland International.  Port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Copyright (c) 1994 Unconscious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Please do not modify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