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of changes to SLExpire and Exp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Version 1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dded:  The "/?" and "/HELP" command line parameter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ring up a list of available command line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in both SLExpire and Exp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dded:  Now in the executing display, reports, and lo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ation date of the user is displayed in its own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ixed:  In previous versions, a user would hav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expiration date be one day before the current 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action to be taken.  It has been corrected so tha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taken on the day the user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sion 0.2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dded:  Support for notification messages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eria of how many days left until the user expi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ccess group the user is in, including unknown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are to be customized in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by:  Richard 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dded:  Support for notification messages when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es and the user is changed to another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by:  Christopher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hanged:  SLExpire and ExpSetup default to dir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 now.  This speeds up the operation of bo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dded:  The "/BIOS" command line option in both Exp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Expire to force BIOS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dded:  The "/FORCE" command line option in SLExpi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force a report to be filed, even though there we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by:  Richard 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dded:  Support for unknown access levels.  In ExpSetu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w hit "Z" when the upper right box is highligh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go down to the lower box and assign an a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ing users that don't match any othe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by:  Richard 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Added:  You can now hit F2 in ExpSetup to generate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matching specific access levels, or those match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level (AKA the Unknown Level)  The list can b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creen 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by:  Richard 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hanged:  Configuration file.  Added a fiel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ation action for unknown users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sion 0.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the first release, although priva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