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ntry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ly 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hris Costak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with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s Copyright (c) 1994 Searchl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usually an important feature of a BBS.  Most users nev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, but if you take them away, you're sure to hear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y're often one of the most abused features of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t all uncommon to logon and see a few obscene quotes scatte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.  This program should eliminate that by first sending the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  If the problem persists, the program will automatica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ccess to a level defined by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!  How do I set this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copy SENTRY.EXE into your main BBS directory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SLMAIL.EXE.  Now, you'll need to create three additional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directory.  The first is called CENSOR.DAT which will hold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ords you want Sentry to catch.  Starting with the first line, pu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er line.  Sentry is NOT case-sensitive.  Also, Sentry will catch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CENSOR.DAT even if they are part of other word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sistant."  Future versions of Sentry may include a feature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 For now, I think it's better to leave it like this.  If by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ry catches something it shouldn't, you can edit the WARNINGS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the user's name manually.  The next file is called FIRS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standard text file containing the message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iled to the user on their first offense.  The final file, SECOND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essage that you would like mailed to the user when they com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fense.  Along with this message, their access will be low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level that you defin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ight, how do I run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ENTRY.EXE C:\BBS A Y CHRIS_COSTAK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RY.EXE is obvious.  The C:\BBS is the path to the CONFIG.SL2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ode.  This was done to allow the program to run in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he second parameter, A, is the letter of th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in Searchlight's CONFIG program that you would lik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lowered to if they get a second offense.  The third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, tells Sentry whether or not you'd like to receive a notice in you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ffenses by users.  The fourth parameter is the name of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d like the report mailed to.  Be sure to use underba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, I run this door as a Logoff door with 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None for Abort type.  Sentry will complete its cycl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Searchlight nicely in the event of a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ahold of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reached at any of my SL_NET, FidoNet, Ripnet!, SAC_NET, or Teen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f you're not a member of any of these, my BBS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, can be reached at 219-662-7325 or 219-662-7783. 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contact me for questions, comments, suggestions, support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this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thing.  I've never charged anything for a program ye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very encouraging if you'd drop me a line on my BBS t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you're using Sentry and how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program to the best of my abilities and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oid of any and all bugs.  I attest that when I relea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re were no "undocumented" features herein.  I g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s or guarantees as to the correct operation of this softwa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any incidental or consequential damages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e software confirms your acceptance to the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