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Verify(C)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1993-94 Bayridge Software/Thomas F. Abrah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idge Software/Thomas F. Abraham disclaims all warranties a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omas F. Abraham, will not be held responsible for data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EZVerify.  If you use EZVerify you show your agreem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and hold me harmless for any damages which may be a result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, of the use of EZ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 one (1) node copy of EZVerify, you are entitled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(1) node of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an unlimited node copy of EZVerify, you are entit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s many nodes as you wish on ONE (1) BBS system on ONE (1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Verify may be used on a LAN as long as its use is confin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EZVerify signifies your agreement with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