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���Ŀ �����Ŀ    �Ŀ    ���Ŀ ����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� � �Ŀ � � �����    � �    � �� � ����� �Ŀ 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 � ��� � � ���</w:t>
      </w:r>
      <w:r>
        <w:rPr/>
        <w:t>Ŀ    � �     � �  � ���Ŀ   � �  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�  � �Ŀ � ���Ŀ �    � �     � �  ���Ŀ �   � �  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 �� ��� � ����� �    � ��</w:t>
      </w:r>
      <w:r>
        <w:rPr/>
        <w:t>Ŀ �� � ����� �   � �  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����    ������ ����� �������   ���  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4 Chris B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Introduc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Lister Version 1.0 is a SearchLight door that can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BBS Ad's for local and long distance BBS's. This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oes a great job for such a small package! It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earchLight BBS's for now, until a very talented programmer, Bud You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t to generic and supports all BBS types. BBS List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 and had a quick database to find a BBS by an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off-line editor for the SysOp to edit and delete entries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EDIT.DOC.  You can also expect future versions to support RIP graphic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get to far ahead of myself. I have put many hour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Mail for help with this. A special thanks to Bud Younke fo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cially the entire language to me. Fell free to give your friend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s to try out, it is small and easy! As of now, there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only $5. See REGISTER.FRM for benefit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to be a satisfactory piece of work, send it aroun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state! All distributions are very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Installa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uldn't even have to write this. There are no config fil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keys, no fossil drivers or anything else required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o to run this program with SearchLight BBS 4.0 is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IOS door and Terminate for abort method. For Command Name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type is BBSLIST.EXE. Make sure you keep all datafil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but so far I think there is only one! You can run this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Warranty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WITHOUT warranty. Chris Beav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ver's Lodge are in no way responsible for anything that happens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puter, your family, or any other possesions close to you.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me me for any problems, or even complain...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r problems! If you run this program, you tak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Contacting m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TMail me at either my SAC_NET or SL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recieve mail through Internet at FidoDog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L_NET address: 250:108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AC_NET address: 814:10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