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3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BABA.EXE IS A FORTUNE TELLER DOOR for Searchlight bbs' and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BABA.EXE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FG.BBS      File that holds your BBS Nam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bio.exe where to fi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DAT     Editable answer file. (answers that Alibaba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S.DAT       Editable slam file. (slams that Alibaba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AT      Editable word search file (Alibaba uses this to fi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question) if no match found will inform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is unable to understan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ABA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    Editable Welcome ansi screen (The Draw works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Editable Welcom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ANS        Editable Main menu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TXT        Editable Main menu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QST       If a "1" is found on the command line, Alibaba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name and ques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JARCFG.BBS contains your bbs name and *** path for DOOR.SY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JARCFG.BBS file to contain the name of your bbs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Searchlight to write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 "&lt;F1&gt;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lect "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Ali B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................... Fortune Telle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&amp; Graphics [...]   'we'll get t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mmand .................. alibaba.exe 1  (1 to write users.q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or the drive and path of your ch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................ d:\bbsdoors\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upport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Method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 You can also set it up to run as a login or logoff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baba.exe is FREE (If you do use it I would appreciate a call to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lik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for my efforts I will graceful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07) 724-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baba.exe is guaranteed to do absolutely nothing and if 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does work, then consider yourself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